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67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9"/>
        <w:gridCol w:w="3247"/>
      </w:tblGrid>
      <w:tr>
        <w:trPr>
          <w:trHeight w:val="618" w:hRule="atLeast"/>
        </w:trPr>
        <w:tc>
          <w:tcPr>
            <w:tcW w:w="32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затвердження технічної документації із землеустрою щодо об’єднання земельної ділянки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дозволу на виготовлення та затвердження технічних документацій із землеустрою щодо поділу земельних ділянок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, ___________________, ________________________ на земельну ділянку по вул. Вокзальній, ____, орієнтовно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668 га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, ____________________, _____________ на земельну ділянку по вул. Покровській, ___, орієнтовною площею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840 га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, __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Коцюбинського, ____, орієнтовною площею 0,05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, ________________________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вул. Марії Руденко, ____, орієнтовною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60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, ______________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Ракова Шийка, ___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,0870 га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у по вул. І.Гонти, ____, орієнтовною площею 0,079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__________ на земельну  ділянку  по вул. Ракова Шийка, ___, орієнтовною площею 0,047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, 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Верхній Карпівській, ___, орієнтовною площею 0,1000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 технічних документацій із землеустрою щодо поділу земельних ділянок в м. Могилеві-Подільському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площею  6,4027 га, по вул. Полтав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____________________________, для будівництва та обслуговування закладів охорони здоров’я та соціальної допомоги на: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>
          <w:sz w:val="28"/>
          <w:szCs w:val="28"/>
          <w:lang w:val="uk-UA"/>
        </w:rPr>
        <w:t>земельну ділянку №1 – орієнтовною площею 0,0100 га;</w:t>
      </w:r>
    </w:p>
    <w:p>
      <w:pPr>
        <w:pStyle w:val="Normal"/>
        <w:numPr>
          <w:ilvl w:val="0"/>
          <w:numId w:val="1"/>
        </w:numPr>
        <w:ind w:left="720" w:hanging="153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2 – орієнтовною площею 0,0100 га;</w:t>
      </w:r>
    </w:p>
    <w:p>
      <w:pPr>
        <w:pStyle w:val="Normal"/>
        <w:numPr>
          <w:ilvl w:val="0"/>
          <w:numId w:val="1"/>
        </w:numPr>
        <w:ind w:left="720" w:hanging="153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3 – орієнтовною площею 6,3827 г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. Могилева - Подільського земельну ділянку площею 0,9026 га, по вул. Ставиській, _______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для будівництва і обслуговування будівель торгівлі на:</w:t>
      </w:r>
    </w:p>
    <w:p>
      <w:pPr>
        <w:pStyle w:val="Normal"/>
        <w:numPr>
          <w:ilvl w:val="0"/>
          <w:numId w:val="1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1 – орієнтовною площею 0,0135 га;</w:t>
      </w:r>
    </w:p>
    <w:p>
      <w:pPr>
        <w:pStyle w:val="Normal"/>
        <w:numPr>
          <w:ilvl w:val="0"/>
          <w:numId w:val="1"/>
        </w:numPr>
        <w:ind w:left="720" w:hanging="1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2 – орієнтовною площею 0,8891 г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поділу земельної ділянки в м. Могилеві-Подільському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 загальною площе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1,9198 га, по вул. Будівельників, _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 площею 0,1000 га, по вул. Будівельників, __, кадастровий №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2 площею 0,1000 га, по вул. Будівельників, __, кадастровий №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3 площею 0,1000 га, по вул. Будівельників, __, кадастровий №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4 площею 0,1000 га, по вул. Будівельників, 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5 площею 0,1000 га, по вул. Будівельників, _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6 площею 0,1000 га, по вул. Будівельників, ___, кадастровий №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7 площею 0,1000 га, по вул. Будівельників, __, кадастровий №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8 площею 0,1000 га, по вул. Будівельників, ___, кадастровий №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9 площею 0,1000 га, по вул. Будівельників, __, кадастровий №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0 площею 0,1527 га, по вул.Будівельників, _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1 площею 0,6661га, по вул.Будівельників, _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12 площею 0,2010 га, по вул. Будівельників, __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 технічну документацію із землеустрою щодо об’єднання земельної ділянки в м. Могилеві-Подільському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Територіальної громади міста Могилева-Подільського на земельн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996 га, по вул. Полтавській, ___, кадастровий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орг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 для будівництва і обслуговування будівель торгівлі в м. Могилеві-Подільському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 xml:space="preserve">________________________ на земельну ділянку, площею 0,0277 га, п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Ринковій, ___, кадастровий № ____________________________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інших будівель громадської забудови в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і-Подільському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нницького обласного центру з гідрометеорології на земельну ділянку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320 га, по вул. Полтавській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 xml:space="preserve">_________________________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 на земельну ділянку, площею 0,0773 га, по вул. Грушевського, ___, кадастровий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559 га, по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>пров. Острівському, __, кадастровий № ___________________________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307 га, по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>вул. В.Стуса, ___, кадастровий № ____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площею 0,0500 га, по вул. Коцюбинськог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на земельну ділянку, площею 0,1000 га,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М.Руденко, __, кадастровий № _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лощею 0,0542 га, по вул. Тропініна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_________ на земельну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площею 0,0600 га, по вул. Ігоря Римара та Сергія Ковриги, 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 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на земельну ділянку, площею 0,074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Кармелюка Устима, ___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ІІ провулку Верхньому  Вокзальному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, площею 0,1000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Зарічній, ___, кадастровий № _____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на земельну ділянку, площею 0,077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Гірній, ___, кадастровий № 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_____ на земельну ділянк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0536 га, по вул. Героїв Крут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_, _____________________________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земельну ділянку площею 0,0643 га, по вул. М. Грушевського, 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4.  __________________________ на земельну ділянку, площею 0,0331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ІІ тупику Озаринецькому, ___, кадастровий № 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5.  _________________________ на земельну ділянку, площею 0,0574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М. Грушевського, ___, кадастровий № 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6.  ________________________ на земельну ділянку, площею 0,0749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Вишневій, ___, кадастровий № 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7.  ________________________ на земельну ділянку, площею 0,0478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упику Героїв Крут, __, кадастровий № 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_______________________ на земельну ділянку, площею 0,100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Карпівській, ___, кадастровий № 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_____ земельну ділянк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773 га, по вул. Грушевського, 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земельну ділянку, площею 0,0559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Острівському, ___, кадастровий №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земельну ділянку, площею 0,0307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В.Стуса, ___, кадастровий № ______________________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_________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площею 0,0500 га, по вул. Коцюбинськог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, площею 0,1000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М.Руденко, ____, кадастровий № 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 земельну ділянк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542 га, по вул. Тропініна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 земельну ділянку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600 га, по вул. Ігоря Римара та Сергія Ковриги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земельну ділянку, площею 0,0740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Кармелюка Устима, ___, кадастровий  № 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ІІ провулку Верхньому Вокзальному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 земельну ділянку, площею 0,1000 га, 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Зарічній, ___, кадастровий № ________________________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земельну ділянку, площею 0,077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Гірній, ___, кадастровий № ________________________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, __________________________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лощею 0,0536 га, по вул. Героїв Крут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________ 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лощею 0,0643 га, по вул. М. Грушевського, 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, площею 0,0331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 ІІ тупику Озаринецькому, ___, кадастровий № 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земельну ділянку, площею 0,0574 га, по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М.Грушевського, ___, кадастровий № 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 земельну ділянку, площею 0,0749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Вишневій, __, кадастровий № _____________________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0478 га, по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упику Героїв Крут, ___, кадастровий № ___________________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Карпівській, ___, кадастровий № _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Громадянам, вказаним у пунктах 1, 2 замовити документацію із землеустрою та після її погодження надати на розгляд,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,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8-07-19T09:13:00Z</cp:lastPrinted>
  <dcterms:modified xsi:type="dcterms:W3CDTF">2018-07-26T08:04:00Z</dcterms:modified>
  <cp:revision>131</cp:revision>
  <dc:subject/>
  <dc:title>Проект</dc:title>
</cp:coreProperties>
</file>