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62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8"/>
        <w:gridCol w:w="3158"/>
        <w:gridCol w:w="3160"/>
        <w:gridCol w:w="3158"/>
      </w:tblGrid>
      <w:tr>
        <w:trPr>
          <w:trHeight w:val="618" w:hRule="atLeast"/>
        </w:trPr>
        <w:tc>
          <w:tcPr>
            <w:tcW w:w="31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 зняття з контролю Програми розвитку архівної спра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істі Могилеві-Подільсь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на 2013-2017 рок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п. 2, 15 ч.1 ст. 26 Закону України «Про місцеве самоврядування в Україні», Закону України „Про Національний архівний фонд і архівні установи”, постанови Верховної ради України від 28.11.2006 року № 38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“Про посилення охоронних заходів щодо збереження культурних цінностей”, розпорядження Президента України від 13.04.2005р. № 957/2005-рп „Про невідкладні заходи  щодо збереження Національних архівних цінностей України”, доручення Президента України від 11.08.2011 року №1-1/1762 за підсумками робочої поїздки до Вінницької області, рішення 13 сесії 6 скликання Вінницької обласної Ради від 18.12.2012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затвердження Комплексної програми розвитку архівної справи у Вінницькій області на 2013-2017 роки”, з метою збереження та викорис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гуманітарних цілях архівних документів,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архівного відділу міської ради Гринчука М.М. про виконання Програми розвитку архівної справи в місті Могилеві-Подільському на 2013-2017 роки прийняти до відома.</w:t>
      </w:r>
    </w:p>
    <w:p>
      <w:pPr>
        <w:pStyle w:val="Normal"/>
        <w:numPr>
          <w:ilvl w:val="0"/>
          <w:numId w:val="1"/>
        </w:numPr>
        <w:ind w:left="720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30 сесії міської ради 6 скликання від 28.02.2013р. №716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, в зв’язку з закінченням терміну дії виконання Програми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 Гоцуляка М.В.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П. Бровко </w:t>
      </w:r>
    </w:p>
    <w:sectPr>
      <w:type w:val="nextPage"/>
      <w:pgSz w:w="11906" w:h="16838"/>
      <w:pgMar w:left="1440" w:right="99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48:00Z</dcterms:created>
  <dc:creator>Admin</dc:creator>
  <dc:description/>
  <cp:keywords/>
  <dc:language>en-US</dc:language>
  <cp:lastModifiedBy>LUSER</cp:lastModifiedBy>
  <cp:lastPrinted>2018-06-04T10:31:00Z</cp:lastPrinted>
  <dcterms:modified xsi:type="dcterms:W3CDTF">2018-07-03T08:40:00Z</dcterms:modified>
  <cp:revision>14</cp:revision>
  <dc:subject/>
  <dc:title>Довідка </dc:title>
</cp:coreProperties>
</file>