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55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трату чинності 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 сесії міської ради 6 скликання від 22.03.2011р. №1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Закону України «Про місцеве самовря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рекомендаціями Вінницького обласного територіального відділення Антимонопольного комітету від 30.05.2018р. № 04-34/657 щодо  сприяння розвитку конкуренції між суб’єктами господарювання під час  провадження ними підприємницької діяльності, заслуха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>Вважати таким, що втратило чинність рішення 7 сесії Могилів-Подільської міської ради 6 скликання від 22.03.2011р. №122 «Про деякі питання обмеження реалізації алкогольних напоїв та тютюнових виробів на території міста Могилева-Подільського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7:00Z</dcterms:created>
  <dc:creator>Admin</dc:creator>
  <dc:description/>
  <cp:keywords/>
  <dc:language>en-US</dc:language>
  <cp:lastModifiedBy>LUSER</cp:lastModifiedBy>
  <cp:lastPrinted>2018-06-26T14:08:00Z</cp:lastPrinted>
  <dcterms:modified xsi:type="dcterms:W3CDTF">2018-06-26T11:09:00Z</dcterms:modified>
  <cp:revision>7</cp:revision>
  <dc:subject/>
  <dc:title/>
</cp:coreProperties>
</file>