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5610" cy="57848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Р І Ш Е Н Н Я  №653</w:t>
      </w:r>
    </w:p>
    <w:p>
      <w:pPr>
        <w:pStyle w:val="Normal"/>
        <w:ind w:left="284" w:hanging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326"/>
        <w:gridCol w:w="3325"/>
        <w:gridCol w:w="3325"/>
        <w:gridCol w:w="3328"/>
        <w:gridCol w:w="3326"/>
      </w:tblGrid>
      <w:tr>
        <w:trPr>
          <w:trHeight w:val="618" w:hRule="atLeast"/>
        </w:trPr>
        <w:tc>
          <w:tcPr>
            <w:tcW w:w="3326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0.06.2018р.</w:t>
            </w:r>
          </w:p>
        </w:tc>
        <w:tc>
          <w:tcPr>
            <w:tcW w:w="3326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сесії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25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3328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326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Про затвердження розпоряджень міського голов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та рішень виконавчого комітету міської рад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еруючись ст.26 Закону України „Про місцеве самоврядування в Україні”,-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Затвердити розпорядження міського голови та рішення виконавчого комітету  міської ради</w:t>
      </w:r>
      <w:r>
        <w:rPr/>
        <w:t>:</w:t>
      </w:r>
    </w:p>
    <w:tbl>
      <w:tblPr>
        <w:tblW w:w="10173" w:type="dxa"/>
        <w:jc w:val="left"/>
        <w:tblInd w:w="3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595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bCs/>
                <w:sz w:val="28"/>
                <w:szCs w:val="28"/>
              </w:rPr>
              <w:t xml:space="preserve"> №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р-н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зпорядження, рішенн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  документ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.2018р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8р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-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3.2018р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8р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-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3.2018р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8р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-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3.2018р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8р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3.2018р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8р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-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3.2018р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8р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-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3.2018р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8р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3.2018р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8р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-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4.2018р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8р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-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4.2018р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8р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-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4.2018р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8р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4.2018р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8р.</w:t>
            </w:r>
          </w:p>
        </w:tc>
      </w:tr>
      <w:tr>
        <w:trPr>
          <w:trHeight w:val="3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4.2018р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8р.</w:t>
            </w:r>
          </w:p>
        </w:tc>
      </w:tr>
      <w:tr>
        <w:trPr>
          <w:trHeight w:val="3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-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4.2018р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8р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4.2018р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8р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-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5.2018р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8р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5.2018р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8р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-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5.2018р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8р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-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.2018р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8р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5.2018р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8р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-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5.2018р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8р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 . Контроль за виконанням даного рішення покласти на секретаря міської ради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.о. першого заступника міського голови Гоцуляка М.В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іський голова                                                                   П. Бров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77" w:right="851" w:gutter="0" w:header="0" w:top="510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0:57:00Z</dcterms:created>
  <dc:creator>Admin</dc:creator>
  <dc:description/>
  <cp:keywords/>
  <dc:language>en-US</dc:language>
  <cp:lastModifiedBy>LUSER</cp:lastModifiedBy>
  <cp:lastPrinted>2018-06-04T14:37:00Z</cp:lastPrinted>
  <dcterms:modified xsi:type="dcterms:W3CDTF">2018-07-26T07:04:00Z</dcterms:modified>
  <cp:revision>12</cp:revision>
  <dc:subject/>
  <dc:title>проект</dc:title>
</cp:coreProperties>
</file>