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2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6"/>
        <w:gridCol w:w="3306"/>
        <w:gridCol w:w="3309"/>
        <w:gridCol w:w="3307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30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єдиного податк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 на 2019 рік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0, 12, 291-300 Податкового кодексу України,   керуючись п.24 ч.1 ст. ст. 26, 69 Закону України “Про місцеве самоврядування в Україні”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єдиний податок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бирає чинності  з 01.01.2019 ро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дане рішення через мережу інтернет - на офіційному веб-сайті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, про що повідомити в місцевій газеті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Вважати таким, що з 01.01.2019 року втратило чинність рішення 15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від 11.07.2017 року №440 «Пр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их податків та зборів на території міста Могилева-Подільського (у нов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ї)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цього рішення покласти на секретаря міської рад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першого заступника міського голови Гоцуляка М.В. та на постійну комісі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з питань бюджету, економіки, промисловості та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ості (Рижикова В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ing1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Heading1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Heading1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о рішення 25 сесії 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іської ради 7 скликання  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20.06.2018 року№65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Єдиний п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13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статтею 291 Податкового кодексу України.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статтями 292,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ями 292,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даткового кодексу   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</w:t>
      </w:r>
    </w:p>
    <w:p>
      <w:pPr>
        <w:pStyle w:val="Style13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Rvts0"/>
          <w:rFonts w:cs="Times New Roman" w:ascii="Times New Roman" w:hAnsi="Times New Roman"/>
          <w:sz w:val="28"/>
          <w:szCs w:val="28"/>
        </w:rPr>
        <w:t>Базовий податковий (звітний) період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визначений статтею 294 Податкового </w:t>
      </w:r>
    </w:p>
    <w:p>
      <w:pPr>
        <w:pStyle w:val="Style13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, строк та порядок сплати податку, строк та порядок  подання звітності про обчислення і сплату податку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, строк та порядок сплати податку, строк та порядок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звітності визначені статтею 295-299 Податкового кодексу України.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Ставка податку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а податку встановлюється у наступних розмірах: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</w:rPr>
        <w:t>, які застосовують спрощену систему оподаткування, обліку та звітності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ійсню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рібну торгівлю на ринках та належать до першої групи платників єдиного подат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</w:t>
      </w:r>
    </w:p>
    <w:tbl>
      <w:tblPr>
        <w:tblW w:w="9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402"/>
        <w:gridCol w:w="3657"/>
      </w:tblGrid>
      <w:tr>
        <w:trPr>
          <w:trHeight w:val="97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ЕД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009: 2010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вка пода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 відсотках від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ожиткового мінімуму  для працездатних осіб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новлен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к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1 січ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атков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здрібна торгівл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ринках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.81 47.82 47.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Ставки єдиного податку для суб'єктів господарюв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кі застосовують спрощену систему оподаткування, обліку та звітності, провадять господарську діяльність з надання побутових послуг та належать до першої та другої групи платників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833"/>
        <w:gridCol w:w="1620"/>
        <w:gridCol w:w="1440"/>
      </w:tblGrid>
      <w:tr>
        <w:trPr>
          <w:trHeight w:val="26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ЕД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009: 20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ка подат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 відсотках ві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жи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ого мінімуму  для працезд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них осі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тановл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коном на 1 січ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атков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віт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 групи плат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вка податку у відсотках від міні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ї заробітної плати, встановленої законом на 1 січня податков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 групи плат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, пов’язані з сільським та лісовим господар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1  01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4  8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2  0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3.9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3.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3.96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3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килимів та килимов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та в’язання трикотажн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3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отовлення виробів із шкіри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62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отовлення швей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4.1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3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иготовлення головних убор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5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шкіряних галантерейних та дорожні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спіднього одягу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отовлення виробів з хутра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чинка хутрових шкур за індивідуальним замовленням</w:t>
            </w:r>
          </w:p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робництво взуття за індивідуальним замовленням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6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6.2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6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метало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5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5.2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5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3.1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3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95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мебл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1.0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3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31.0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, реставрації та поновлення мебл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ювелірн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5.20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52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4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 взутт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шкіряних галантерейних та дорожні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радіотелевізійної та іншої аудіо- та відеоапа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годинник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ювелір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9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9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луги з ремонту одягу та побутових текстильних виробів,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3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луги з ремонту трикотажних виробі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та реставрації килимів та килимових виробів</w:t>
            </w:r>
          </w:p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ремонту велосипе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ат речей особистого користування та побутових товар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7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7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7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81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81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виконання фоторобі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оброблення плів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чищення та фарбування текстильних, трикотажних і хутрових виробів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перукар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туальні по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домашньої при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які застосовують спрощену систему оподаткування, обліку та звітності, здійснюють господарську діяльність з надання послуг платникам єдиного пода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/ або населенню, виробництво та /або продаж товарів, діяльність у сфері ресторанного господарс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 належать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ої групи платників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1"/>
        <w:gridCol w:w="1972"/>
        <w:gridCol w:w="2168"/>
      </w:tblGrid>
      <w:tr>
        <w:trPr>
          <w:tblHeader w:val="true"/>
          <w:trHeight w:val="148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іяльності</w:t>
            </w:r>
          </w:p>
          <w:p>
            <w:pPr>
              <w:pStyle w:val="Normal"/>
              <w:widowControl w:val="false"/>
              <w:spacing w:lineRule="atLeast" w:line="2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ЕД Д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009: 2010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вка пода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січня подат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ку</w:t>
            </w:r>
          </w:p>
        </w:tc>
      </w:tr>
      <w:tr>
        <w:trPr>
          <w:trHeight w:val="153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і види діяльності, які дозволені для даної групи платників єдиного податку з усіма обмеженнями та особливостями, викладеними в главі 1 розділу ХIV Податкового кодексу України зі змінами та доповненнями, крім діяльності з надання  побутових послуг, визначених у розділі І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розділу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цього додат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99 з урахуванням обмежень та особливостей, викладених в главі 1 розділу ХІУ Податкового кодексу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Style1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ки єдиного податку для суб'єктів господарювання</w:t>
      </w:r>
      <w:r>
        <w:rPr>
          <w:rFonts w:cs="Times New Roman" w:ascii="Times New Roman" w:hAnsi="Times New Roman"/>
          <w:sz w:val="28"/>
          <w:szCs w:val="28"/>
        </w:rPr>
        <w:t xml:space="preserve">, які застосовують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рощену систему оподаткування, обліку та зві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належать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 третьої та четвертої груп платників єдиного податку визначені  </w:t>
      </w:r>
    </w:p>
    <w:p>
      <w:pPr>
        <w:pStyle w:val="Style13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тею 293 Податкового кодексу Україн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М. Гоцуляк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2:00Z</dcterms:created>
  <dc:creator>Пользователь Windows</dc:creator>
  <dc:description/>
  <cp:keywords/>
  <dc:language>en-US</dc:language>
  <cp:lastModifiedBy>LUSER</cp:lastModifiedBy>
  <cp:lastPrinted>2018-06-22T10:36:00Z</cp:lastPrinted>
  <dcterms:modified xsi:type="dcterms:W3CDTF">2018-07-12T11:22:00Z</dcterms:modified>
  <cp:revision>2</cp:revision>
  <dc:subject/>
  <dc:title/>
</cp:coreProperties>
</file>