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1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туристичного збору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ради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 на 2019 рік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ст. 10, 12, 268  Податкового кодексу України, керуючись ст.ст. 26, 69 Закону України “Про місцеве самоврядування в Україні”,-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на території Могилів - Подільської міської ради Вінни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 туристичний збір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Дане рішення набирає чинності з 01.01.2019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Оприлюднити дане рішення через мережу інтернет - на офіційному веб-сай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, про що повідомити в місцевій газе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яни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Вважати таким, що з 01.01.2019р. втратило чинність рішення 15 сесі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7 скликання від 11.07.2017р. №440 «Про встановлення місце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ів та зборів на території міста Могилева-Подільського (у нов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ї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цього рішення покласти на секретаря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міської ради з питань бюджету, економіки, промисловост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(Рижикова В.І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Heading1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о рішення 25 сесії 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іської ради 7 скликання  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20.06.2018 року №65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Туристичний збір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</w:t>
      </w:r>
    </w:p>
    <w:p>
      <w:pPr>
        <w:pStyle w:val="Style13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и податку визначені пунктом 268.2 статті 268 Податкового кодексу </w:t>
      </w:r>
    </w:p>
    <w:p>
      <w:pPr>
        <w:pStyle w:val="Style13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а справля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3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збору визначена пунктом 268.4 статті 268 Податкового </w:t>
      </w:r>
    </w:p>
    <w:p>
      <w:pPr>
        <w:pStyle w:val="Style13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вка збору </w:t>
      </w:r>
    </w:p>
    <w:p>
      <w:pPr>
        <w:pStyle w:val="Style13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а збору встановлюється у розмірі 1 % до бази справляння збору, </w:t>
      </w:r>
    </w:p>
    <w:p>
      <w:pPr>
        <w:pStyle w:val="Style13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ої у пункті 2 цього додатку. 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період.</w:t>
      </w:r>
    </w:p>
    <w:p>
      <w:pPr>
        <w:pStyle w:val="Style13"/>
        <w:ind w:left="0" w:hanging="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Style w:val="Rvts0"/>
          <w:rFonts w:cs="Times New Roman" w:ascii="Times New Roman" w:hAnsi="Times New Roman"/>
          <w:sz w:val="28"/>
          <w:szCs w:val="28"/>
        </w:rPr>
        <w:t>Базовий податковий (звітний) період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визначений пунктом 268.7.3</w:t>
      </w:r>
    </w:p>
    <w:p>
      <w:pPr>
        <w:pStyle w:val="Style13"/>
        <w:ind w:left="0" w:hanging="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статті 268 Податкового кодексу України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, строк та порядок сплати податку, строк та порядок подання звітності про обчислення  і сплату податку</w:t>
      </w:r>
    </w:p>
    <w:p>
      <w:pPr>
        <w:pStyle w:val="Style13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, строк та порядок сплати податку, строк та порядок </w:t>
      </w:r>
    </w:p>
    <w:p>
      <w:pPr>
        <w:pStyle w:val="Style13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звітності визначені статтею 268 Податкового кодексу України. </w:t>
      </w:r>
    </w:p>
    <w:p>
      <w:pPr>
        <w:pStyle w:val="Style13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М. Гоцуляк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Zakonu">
    <w:name w:val="StyleZakonu Знак"/>
    <w:basedOn w:val="Style12"/>
    <w:qFormat/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2:00Z</dcterms:created>
  <dc:creator>Пользователь Windows</dc:creator>
  <dc:description/>
  <cp:keywords/>
  <dc:language>en-US</dc:language>
  <cp:lastModifiedBy>LUSER</cp:lastModifiedBy>
  <cp:lastPrinted>2018-03-13T17:17:00Z</cp:lastPrinted>
  <dcterms:modified xsi:type="dcterms:W3CDTF">2018-07-12T11:22:00Z</dcterms:modified>
  <cp:revision>2</cp:revision>
  <dc:subject/>
  <dc:title/>
</cp:coreProperties>
</file>