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.25pt" to="530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46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передачу до комунальної власно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територіальної громади міста Могилева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ухом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ст.ст. 30, 60  Закону України „Про місцеве самоврядування в Україні”, розглянувши клопотання завідувача відділу ВСП Могилів- Подільського міжрайонного відділу лабораторних досліджень Державної установи «Вінницький обласний лабораторний центр Міністерства охорони здоров’я  України» від 19.06.2018 року,-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5" w:hanging="293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рийняти безкоштовно з державної до комунальної власності територіальної громади міста, зарахувавши на баланс до комунального підприємства «Муніципальна варта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хоме майно,  а сам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втомобіль марки ___________ року випуску, номер шасі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, реєстраційний номер 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Автомобіль марки ___________ року випуску, номер ша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, реєстраційний номер _________________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2. Державній установі «Вінницький обласний лабораторний центр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Міністерства охорони здоров’я України»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дійснити заходи з передачі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значених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’єктів до комунальної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ласності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згідно чинного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конодавства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країни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ити та затвердити склад комісії для здійснення передачі рухомого   </w:t>
      </w:r>
    </w:p>
    <w:p>
      <w:pPr>
        <w:pStyle w:val="Style17"/>
        <w:spacing w:lineRule="auto" w:line="240" w:before="0" w:after="0"/>
        <w:ind w:left="0" w:hanging="0"/>
        <w:contextualSpacing/>
        <w:rPr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на- автомобілів, згідно додатку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 Гоцуляка М.В.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 </w:t>
      </w:r>
      <w:r>
        <w:rPr>
          <w:rFonts w:cs="Times New Roman" w:ascii="Times New Roman" w:hAnsi="Times New Roman"/>
          <w:sz w:val="28"/>
          <w:szCs w:val="28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06.2018 року №6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риймання-передач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ухомого майна- автомобі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3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379"/>
      </w:tblGrid>
      <w:tr>
        <w:trPr/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цуля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секретар міської ради, в.о. перш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а міського голови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місії.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міського голови з пита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ості виконавчих органі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сенко Ірина Серг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бухгалтер Могилів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ільського МКП «Муніципальн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та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юридичного відділу апарату  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ої міської ради 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у;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ик Людмила Олександ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бухгалтер Державної устан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Вінницький обласний лаборатор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р Міністерства охорони здоров’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».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я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директора Державної устан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Вінницький обласний лабораторний 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р Міністерства охорони здоров’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».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333333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1:00Z</dcterms:created>
  <dc:creator>Inna</dc:creator>
  <dc:description/>
  <cp:keywords/>
  <dc:language>en-US</dc:language>
  <cp:lastModifiedBy>LUSER</cp:lastModifiedBy>
  <cp:lastPrinted>2018-06-26T15:39:00Z</cp:lastPrinted>
  <dcterms:modified xsi:type="dcterms:W3CDTF">2018-07-26T07:00:00Z</dcterms:modified>
  <cp:revision>3</cp:revision>
  <dc:subject/>
  <dc:title/>
</cp:coreProperties>
</file>