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45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асува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рішення виконавчого комітету Могилів-Подільської міської р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народних депутатів від 31.08.2000р. №249 </w:t>
      </w:r>
    </w:p>
    <w:p>
      <w:pPr>
        <w:pStyle w:val="Normal"/>
        <w:tabs>
          <w:tab w:val="clear" w:pos="708"/>
          <w:tab w:val="left" w:pos="525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29, 59, 60 Закону України «Про місцеве самоврядування в Україні”, відповідно до рішення 27 сесії Могилів-Подільської міської ради 4 скликання від 29.09.2005р. №550 «Про перелік нежитлових об’єктів нерухомого майна комунальної власності», з метою приведення документів з обліку майна комунальної власності у відповідність до чинного законодавства України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firstLine="42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ька рада ВИРІШИЛА:</w:t>
      </w:r>
    </w:p>
    <w:p>
      <w:pPr>
        <w:pStyle w:val="Normal"/>
        <w:ind w:left="-426"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Скасувати рішення виконавчого комітету Могилів-Подільської міської ради народних депутатів від 31.08.2000р. №249 «Про передачу в користування нежилих приміщень комунальної власност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Могилів-Подільській об’єднаній державній податковій інспекції головного управління ДФС у Вінницькій області вжити заходів на виконання пункту 1 цього рішення.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Створити комісію з приймання-передачі майна комунальної власності у складі згідно додатку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4. Управлінню з питань економіки, інвестицій та євроінтеграції Могилів-Подільської міської ради прийняти на свій баланс та оформити відповідні документи з приймання-передачі майна комунальної власно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</w:t>
      </w:r>
    </w:p>
    <w:p>
      <w:pPr>
        <w:pStyle w:val="Normal"/>
        <w:rPr>
          <w:lang w:val="uk-UA"/>
        </w:rPr>
      </w:pPr>
      <w:r>
        <w:rPr>
          <w:lang w:val="uk-UA"/>
        </w:rPr>
        <w:t>та постійну комісію міської ради з питань бюджету, економіки, промисловості та комунальної власності (Рижикова В.І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lang w:val="uk-UA"/>
        </w:rPr>
        <w:t xml:space="preserve">           </w:t>
      </w:r>
      <w:r>
        <w:rPr/>
        <w:t>Міський голова</w:t>
        <w:tab/>
        <w:tab/>
        <w:tab/>
        <w:t xml:space="preserve">                                   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 xml:space="preserve">Додаток 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до рішення 25 сесії 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від 20.06.2018 року №645</w:t>
      </w:r>
    </w:p>
    <w:p>
      <w:pPr>
        <w:pStyle w:val="Normal"/>
        <w:spacing w:lineRule="auto" w:line="360"/>
        <w:ind w:left="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</w:rPr>
        <w:t>Склад</w:t>
      </w:r>
      <w:r>
        <w:rPr>
          <w:b/>
          <w:lang w:val="uk-UA"/>
        </w:rPr>
        <w:t xml:space="preserve">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 приймання-передачі комунального май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352"/>
        <w:gridCol w:w="4681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Микола Володими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екретар міської ради, </w:t>
            </w:r>
          </w:p>
          <w:p>
            <w:pPr>
              <w:pStyle w:val="Normal"/>
              <w:rPr/>
            </w:pPr>
            <w:r>
              <w:rPr/>
              <w:t>в.о.</w:t>
            </w:r>
            <w:r>
              <w:rPr>
                <w:lang w:val="uk-UA"/>
              </w:rPr>
              <w:t xml:space="preserve"> </w:t>
            </w:r>
            <w:r>
              <w:rPr/>
              <w:t>першого заступника міського голов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голєва Оксана Іван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економіки, інвестицій та євроінтеграції Могилів-Поділь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ієва Валентина Михайл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бухгалтер управління з питань економіки, інвестицій та євроінтеграції Могилів-Подільської міської ради;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 Алла Тарасі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вестицій, євроінтеграції і комунальної власності управління з питань економіки, інвестицій та євроінтеграції Могилів-Подільської міської ради;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ки Могилів-Подільської об’єднаної державної податкової інспекції головного управління ДФС у Вінницькій області.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/>
        <w:t>Секретар міської ради</w:t>
      </w:r>
      <w:r>
        <w:rPr>
          <w:lang w:val="uk-UA"/>
        </w:rPr>
        <w:t xml:space="preserve">                                                        </w:t>
      </w:r>
      <w:r>
        <w:rPr/>
        <w:t>М</w:t>
      </w:r>
      <w:r>
        <w:rPr>
          <w:lang w:val="uk-UA"/>
        </w:rPr>
        <w:t>.</w:t>
      </w:r>
      <w:r>
        <w:rPr/>
        <w:t xml:space="preserve"> Гоцуля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9:00Z</dcterms:created>
  <dc:creator>Admin</dc:creator>
  <dc:description/>
  <cp:keywords/>
  <dc:language>en-US</dc:language>
  <cp:lastModifiedBy>LUSER</cp:lastModifiedBy>
  <cp:lastPrinted>2018-06-22T09:17:00Z</cp:lastPrinted>
  <dcterms:modified xsi:type="dcterms:W3CDTF">2018-06-23T05:19:00Z</dcterms:modified>
  <cp:revision>7</cp:revision>
  <dc:subject/>
  <dc:title>ПРОЕКТ</dc:title>
</cp:coreProperties>
</file>