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751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Р І Ш Е Н Н Я  №6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44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0.06.2018р.</w:t>
            </w:r>
          </w:p>
        </w:tc>
        <w:tc>
          <w:tcPr>
            <w:tcW w:w="3118" w:type="dxa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 сесії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ліквідацію комунального підприємства «Фінансист»</w:t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2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повідно до ст.ст. 104, 105 Цивільного кодексу України, частини першої ст. 59 Господарського кодексу України, ст. 26 Закону України "Про місцеве самоврядування в Україні", у зв'язку з недоцільністю подальшої діяльності комунального підприємства «Фінансист»,-</w:t>
      </w:r>
    </w:p>
    <w:p>
      <w:pPr>
        <w:pStyle w:val="Style2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іська рад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ВИРІШИЛА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:</w:t>
      </w:r>
    </w:p>
    <w:p>
      <w:pPr>
        <w:pStyle w:val="Style2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uppressAutoHyphens w:val="true"/>
        <w:autoSpaceDE w:val="false"/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Ліквідувати комунальне підприємство «Фінансист» (ідентифікаційний код 34893202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Встановити строк заявлення кредиторами своїх вимог до комунального підприємства «Фінансист» - два місяці з дня оприлюднення повідомлення про ліквідацію комунального підприємства в газеті «Краяни» та на офіційному веб-сайті міської рад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uppressAutoHyphens w:val="true"/>
        <w:autoSpaceDE w:val="false"/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Затвердити склад ліквідаційної комісії (додаєть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uppressAutoHyphens w:val="true"/>
        <w:autoSpaceDE w:val="false"/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Доручити комісії вжити організаційно-правових заходів, передбачених чинним законодавством, щодо ліквідації комунального підприємства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4.1. голові комісії надати державному реєстратору відділу надання адміністративних послуг міської ради документи, встановлені законодавством для ліквідації юридичної особ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4.2. попередити працівників комунального підприємства «Фінансист» за два місяці до ліквідації про їх подальше звільнення з займаних посад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4.3. провести інвентаризацію майна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4.4. провести розрахунки з бюджетом, працівникам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4.5. виявити кредиторів та дебіторів закладу та провести з ними розрахунк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4.6.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крити банківські рахунк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4.7.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няти з обліку юридичну особу у відповідних органах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4.8. передати документацію, що підлягає довгостроковому зберіганню до відповідної архівної установ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4.9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за результатами ліквідаційної процедури скласти ліквідаційний баланс та надати його на затвердження міської ра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5. Начальнику відділу кадрової роботи апарату міської ради та виконкому (Шинкарук Т.Б.) здійснити заходи відповідно до чинного законодавств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6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Style2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Style20"/>
        <w:ind w:left="720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20"/>
        <w:ind w:left="720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20"/>
        <w:ind w:left="720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20"/>
        <w:ind w:left="720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20"/>
        <w:ind w:left="720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2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П. Бровко</w:t>
      </w:r>
    </w:p>
    <w:p>
      <w:pPr>
        <w:pStyle w:val="Style2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до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5 сес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ої ради 7 скликання 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.06.2018 року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uk-UA"/>
        </w:rPr>
        <w:t>644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місії з ліквідації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унального підприємства «Фінансист»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4840"/>
      </w:tblGrid>
      <w:tr>
        <w:trPr>
          <w:trHeight w:val="286" w:hRule="atLeast"/>
        </w:trPr>
        <w:tc>
          <w:tcPr>
            <w:tcW w:w="4553" w:type="dxa"/>
            <w:tcBorders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олов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місії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</w:tc>
        <w:tc>
          <w:tcPr>
            <w:tcW w:w="484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60" w:hRule="atLeast"/>
        </w:trPr>
        <w:tc>
          <w:tcPr>
            <w:tcW w:w="4553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цуляк Микола Володимирович</w:t>
            </w:r>
          </w:p>
        </w:tc>
        <w:tc>
          <w:tcPr>
            <w:tcW w:w="4840" w:type="dxa"/>
            <w:tcBorders/>
          </w:tcPr>
          <w:p>
            <w:pPr>
              <w:pStyle w:val="Style20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кретар міської ради, </w:t>
            </w:r>
          </w:p>
          <w:p>
            <w:pPr>
              <w:pStyle w:val="Style2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.о. першого заступника міського голови, ідентифікаційний код -  ___________________.</w:t>
            </w:r>
          </w:p>
        </w:tc>
      </w:tr>
      <w:tr>
        <w:trPr>
          <w:trHeight w:val="286" w:hRule="atLeast"/>
        </w:trPr>
        <w:tc>
          <w:tcPr>
            <w:tcW w:w="4553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кретар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місії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</w:tc>
        <w:tc>
          <w:tcPr>
            <w:tcW w:w="484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75" w:hRule="atLeast"/>
        </w:trPr>
        <w:tc>
          <w:tcPr>
            <w:tcW w:w="4553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дубан Наталія Михайлівна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и ком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ії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</w:tc>
        <w:tc>
          <w:tcPr>
            <w:tcW w:w="4840" w:type="dxa"/>
            <w:tcBorders/>
          </w:tcPr>
          <w:p>
            <w:pPr>
              <w:pStyle w:val="Style20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ий бухгалтер комунального підприємства «Фінансист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дентифікаційний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_______.</w:t>
            </w:r>
          </w:p>
        </w:tc>
      </w:tr>
      <w:tr>
        <w:trPr>
          <w:trHeight w:val="1447" w:hRule="atLeast"/>
        </w:trPr>
        <w:tc>
          <w:tcPr>
            <w:tcW w:w="4553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ковій Алла Василівна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840" w:type="dxa"/>
            <w:tcBorders/>
          </w:tcPr>
          <w:p>
            <w:pPr>
              <w:pStyle w:val="Style20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иректор комунального підприємства «Фінансист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дентифікаційний код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– _____________________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1" w:hRule="atLeast"/>
        </w:trPr>
        <w:tc>
          <w:tcPr>
            <w:tcW w:w="4553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има Інна Олександрівна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йбіда Марія Василівна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840" w:type="dxa"/>
            <w:tcBorders/>
          </w:tcPr>
          <w:p>
            <w:pPr>
              <w:pStyle w:val="Style20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юридичного відділ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парат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іської ради та виконком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ідентифікаційний код - __________________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бухгалтерського обліку та звітності апарату міської ради та виконкому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ловний бухгалте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ідентифікаційний код - __________________;</w:t>
            </w:r>
          </w:p>
        </w:tc>
      </w:tr>
      <w:tr>
        <w:trPr>
          <w:trHeight w:val="2608" w:hRule="atLeast"/>
        </w:trPr>
        <w:tc>
          <w:tcPr>
            <w:tcW w:w="4553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йнега Наталія Дмитрівна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лаголєва Оксана Іванівна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840" w:type="dxa"/>
            <w:tcBorders/>
          </w:tcPr>
          <w:p>
            <w:pPr>
              <w:pStyle w:val="Style20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фінансового управління міської ради, ідентифікаційний код -_______________________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з питань економіки, інвестицій та євроінтеграцій міської ради, ідентифікаційний код - ________________________.</w:t>
            </w:r>
          </w:p>
        </w:tc>
      </w:tr>
      <w:tr>
        <w:trPr>
          <w:trHeight w:val="286" w:hRule="atLeast"/>
        </w:trPr>
        <w:tc>
          <w:tcPr>
            <w:tcW w:w="4553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84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міської ради                                                                   М. Гоцуляк</w:t>
      </w:r>
      <w:bookmarkStart w:id="0" w:name="_GoBack"/>
      <w:bookmarkEnd w:id="0"/>
    </w:p>
    <w:sectPr>
      <w:type w:val="nextPage"/>
      <w:pgSz w:w="11906" w:h="16838"/>
      <w:pgMar w:left="1701" w:right="850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8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rFonts w:ascii="Calibri" w:hAnsi="Calibri" w:eastAsia="Calibri" w:cs="Calibri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 с отступом Знак"/>
    <w:basedOn w:val="Style14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1:21:00Z</dcterms:created>
  <dc:creator>Admin</dc:creator>
  <dc:description/>
  <cp:keywords/>
  <dc:language>en-US</dc:language>
  <cp:lastModifiedBy>LUSER</cp:lastModifiedBy>
  <cp:lastPrinted>2018-06-22T14:28:00Z</cp:lastPrinted>
  <dcterms:modified xsi:type="dcterms:W3CDTF">2018-07-26T06:08:00Z</dcterms:modified>
  <cp:revision>3</cp:revision>
  <dc:subject/>
  <dc:title/>
</cp:coreProperties>
</file>