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2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21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ідтримку звернень Президента України, Верховної Ради України, громадськості міста Могилева –Подільського Вінницької області, ветеранів війни України з країною – агресором Росією та затвердження звернення депутатів Могилів –Подільської міської ради Вінницької області 7 скликання до Його Всесвятості Варфоломія, Архієпископа Константинополя і Нового Риму, Вселенського Патріарха щодо надання автокефалії Православній Церкві в Украї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місцеве самоврядування в Україні», враховуючи Звернення громадських організацій міста Могиилева -Подільського, громадян та ветеранів війни України з країною - агресором Росією від 14.06.2018 рок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дтрима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вернення Президента України до Вселенського Патріарха Варфоломі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Томусу про автокефалію Православної Церкви в Україні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е постановою Верховної Ради України від 19 квітня 2018 ро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410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вернення Верховної Ради України до Його Всесвятості Варфоломі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єпископа Константинополя і Нового Риму, Вселенського Патріарх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надання автокефалії Православній Церкві в Україні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ою Верховної Ради України від 16 червня 2016 ро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422 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Звернення від громадських організацій міста Могиилева –Поділь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ницької області, громадян та ветеранів війни України з країною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гресором Росією до Його Всесвятості Варфоломія, Архієписко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антинополя і Нового Риму Вселенськогого Патріар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и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вернення депутатів Могилів –Подільської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ницької області 7 скликання до Його Всесвятості Варфоломі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єпископа Константинополя і Нового Риму, Вселенського Патріар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надання автокефалії Православній Церкві в Україні. (Зверн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єть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Відділу інформаційної діяльності та комунікацій з громадськістю апара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та виконкому (Щербакова І.Л.) дане звернення надіслати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Його Всесвятості Варфоломія, Архієпископа Константинополя і Н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иму Вселенськогого Патріар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кому Горбатюка Р.В. та на постійну комісію з питань осв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, духовного  відродження, молоді, спорту та засобів мас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ї (Горобець А.В.).</w:t>
      </w:r>
    </w:p>
    <w:p>
      <w:pPr>
        <w:pStyle w:val="Normal"/>
        <w:tabs>
          <w:tab w:val="clear" w:pos="708"/>
          <w:tab w:val="center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tabs>
          <w:tab w:val="clear" w:pos="708"/>
          <w:tab w:val="center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25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06.2018 року  №6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ів Могилів –Подільської міської ради Вінниц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 скликання до Його Всесвятості Варфоломія, Архієпископа Константинополя і Нового Риму, Вселенського Патріарх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надання автокефалії Православній Церкві в Украї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ого Всесвятості Варфоломію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єпископу Константинополя і Нового Рим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ленському Патріархов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ша Всесвято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9"/>
          <w:szCs w:val="29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и, депутати Могилів - Подільської міської ради, як представники громади міста Могилева - Подільського Вінницької області, обурені </w:t>
      </w:r>
      <w:r>
        <w:rPr>
          <w:rFonts w:cs="Times New Roman" w:ascii="Times New Roman" w:hAnsi="Times New Roman"/>
          <w:sz w:val="28"/>
          <w:szCs w:val="28"/>
          <w:lang w:val="uk-UA"/>
        </w:rPr>
        <w:t>тим, що</w:t>
      </w:r>
      <w:r>
        <w:rPr>
          <w:rFonts w:eastAsia="Times New Roman" w:cs="Times New Roman" w:ascii="Times New Roman" w:hAnsi="Times New Roman"/>
          <w:sz w:val="29"/>
          <w:szCs w:val="29"/>
          <w:lang w:val="uk-UA" w:eastAsia="ru-RU"/>
        </w:rPr>
        <w:t xml:space="preserve"> вже 4 роки Україна потерпає від збройної агресії з боку Російської Федерації, во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ую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хтувати територіальною цілісністю України, міжнародними договорами та принципами цивілізованого суспільства,</w:t>
      </w:r>
      <w:r>
        <w:rPr>
          <w:sz w:val="36"/>
          <w:szCs w:val="3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ують військову агресію проти України, вбивають українських військових та переслідують мирних 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подій 2014 року Україна вже ніколи не буде ані політично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і церковною колонією Рос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сучасній Україні Московський Патріархат тепер сприймається багатьма громадянами, як моральний співучасник Російської агресії та гібридної війни проти України, тому Україна не може перебувати в орбіті впливу Російської Православної ц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а належить до православної спільноти, що завдяки Хрещенню, отриманому від Константинопольської Матері -Церкви, 1030 років тому, український народ сповідує православну християнську вір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учасна Україна - це самостійна держава, суверенітет якої визнаний усім світом і має власну самобутню куль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огляду на це, а також чітко розуміючи, що лише автокефальний статус може стати основою для подолання існуючого нині в нашій країні церковного поділу, просимо Вас, як Вселенського Патріархата, Предстоятеля Святої Константинопольської православної церкви, яка була і лишається Церквою- матір’ю для Київської метрополії, надати Томос про автокифалію Православній Церкві Україні в інтересах православ’я в Украї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глибокою повагою і вірою в мудре рішення Церкви-Матері і вірностю православ’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та депутати Могилів –Подільс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нницької област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М. Гоцуляк </w:t>
      </w:r>
    </w:p>
    <w:sectPr>
      <w:type w:val="nextPage"/>
      <w:pgSz w:w="11906" w:h="16838"/>
      <w:pgMar w:left="1276" w:right="99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6:00Z</dcterms:created>
  <dc:creator>LUSER</dc:creator>
  <dc:description/>
  <cp:keywords/>
  <dc:language>en-US</dc:language>
  <cp:lastModifiedBy>LUSER</cp:lastModifiedBy>
  <cp:lastPrinted>2018-06-20T12:57:00Z</cp:lastPrinted>
  <dcterms:modified xsi:type="dcterms:W3CDTF">2018-07-26T06:03:00Z</dcterms:modified>
  <cp:revision>22</cp:revision>
  <dc:subject/>
  <dc:title/>
</cp:coreProperties>
</file>