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5397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.25pt" to="490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40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несення змін до рішення 21 сесії міської ради 7 скликання від 21.12.2017 року №531 «Про затвердження міської п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На варті міського порядку» на 2018-2020 роки та </w:t>
      </w:r>
      <w:r>
        <w:rPr>
          <w:rFonts w:cs="Times New Roman" w:ascii="Times New Roman" w:hAnsi="Times New Roman"/>
          <w:b/>
          <w:sz w:val="28"/>
          <w:szCs w:val="28"/>
        </w:rPr>
        <w:t>використання коштів,  передбачених 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ому бюджеті на викон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рограми «На варті міського порядку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 ч.1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, ч.1 ст.59</w:t>
      </w:r>
      <w:r>
        <w:rPr>
          <w:sz w:val="28"/>
          <w:szCs w:val="28"/>
          <w:lang w:val="uk-UA"/>
        </w:rPr>
        <w:t xml:space="preserve"> ст.60</w:t>
      </w:r>
      <w:r>
        <w:rPr>
          <w:sz w:val="28"/>
          <w:szCs w:val="28"/>
        </w:rPr>
        <w:t xml:space="preserve"> Закону України «Про місце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амоврядування в Україні», та </w:t>
      </w:r>
      <w:r>
        <w:rPr>
          <w:sz w:val="28"/>
          <w:szCs w:val="28"/>
          <w:lang w:val="uk-UA"/>
        </w:rPr>
        <w:t>ст.ст. 56,</w:t>
      </w:r>
      <w:r>
        <w:rPr>
          <w:sz w:val="28"/>
          <w:szCs w:val="28"/>
        </w:rPr>
        <w:t>57</w:t>
      </w:r>
      <w:r>
        <w:rPr>
          <w:sz w:val="28"/>
          <w:szCs w:val="28"/>
          <w:lang w:val="uk-UA"/>
        </w:rPr>
        <w:t xml:space="preserve">,78 </w:t>
      </w:r>
      <w:r>
        <w:rPr>
          <w:sz w:val="28"/>
          <w:szCs w:val="28"/>
        </w:rPr>
        <w:t>Господарського кодексу України</w:t>
      </w:r>
      <w:r>
        <w:rPr>
          <w:sz w:val="28"/>
          <w:szCs w:val="28"/>
          <w:lang w:val="uk-UA"/>
        </w:rPr>
        <w:t>,-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нести зміни в міську програму «На варті міського порядку» на 2018-202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ки, Могилів-Подільського міського комунального підприєм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Муніципальна варта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жену рішенням 21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 скликання від 21.12.2017 року №531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 сам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. В паспорті Програми «обсяги фінансування на 2018 рік» суму «1450,0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нити на «1525,0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2. Загальний обсяг фінансування по Програмі з «5552,0» змінити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5627,0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 Заходи Програми на 2018 рік доповнити пунктом 8 наступного змісту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18"/>
        <w:gridCol w:w="1770"/>
        <w:gridCol w:w="1166"/>
        <w:gridCol w:w="237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дбання автотранспорту та оформлення й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5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 на 2018 рі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525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4. Додаток 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шення 21 сесії міської ради 7 скликання від 21.12.20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ку №531 «Про затвердження міської програми «На варті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» на 2018-2020 роки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діл 4.3 доповнити пункт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ступного змісту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- придбання автотранспортних засобів їх оформлення та утрима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е решта залишити без змі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Контроль за виконанням цього рішення покласти на секретаря міської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П. Бровко</w: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2:00Z</dcterms:created>
  <dc:creator>User</dc:creator>
  <dc:description/>
  <cp:keywords/>
  <dc:language>en-US</dc:language>
  <cp:lastModifiedBy>LUSER</cp:lastModifiedBy>
  <cp:lastPrinted>2018-05-15T15:58:00Z</cp:lastPrinted>
  <dcterms:modified xsi:type="dcterms:W3CDTF">2018-06-07T12:12:00Z</dcterms:modified>
  <cp:revision>2</cp:revision>
  <dc:subject/>
  <dc:title/>
</cp:coreProperties>
</file>