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sz w:val="28"/>
          <w:szCs w:val="28"/>
          <w:lang w:val="uk-UA"/>
        </w:rPr>
      </w:pPr>
      <w:r>
        <w:rPr>
          <w:smallCaps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mallCaps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mallCaps/>
          <w:sz w:val="28"/>
          <w:szCs w:val="28"/>
        </w:rPr>
        <w:t xml:space="preserve">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32"/>
          <w:szCs w:val="32"/>
          <w:lang w:eastAsia="en-US"/>
        </w:rPr>
      </w:pPr>
      <w:r>
        <w:rPr>
          <w:smallCaps/>
          <w:sz w:val="32"/>
          <w:szCs w:val="32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 №63</w:t>
      </w:r>
      <w:r>
        <w:rPr>
          <w:b/>
          <w:bCs/>
          <w:sz w:val="32"/>
          <w:szCs w:val="32"/>
          <w:lang w:val="uk-UA"/>
        </w:rPr>
        <w:t>7</w:t>
      </w:r>
    </w:p>
    <w:p>
      <w:pPr>
        <w:pStyle w:val="Normal"/>
        <w:ind w:left="284" w:hanging="284"/>
        <w:jc w:val="center"/>
        <w:rPr>
          <w:b/>
          <w:b/>
          <w:bCs/>
          <w:smallCaps/>
          <w:sz w:val="32"/>
          <w:szCs w:val="32"/>
          <w:lang w:val="uk-UA"/>
        </w:rPr>
      </w:pPr>
      <w:r>
        <w:rPr>
          <w:b/>
          <w:bCs/>
          <w:smallCap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9.05.2018р.</w:t>
            </w:r>
          </w:p>
        </w:tc>
        <w:tc>
          <w:tcPr>
            <w:tcW w:w="3118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 xml:space="preserve">Про доповнення до Плану - графік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підготовки проектів регуляторних актів на 2018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Керуючись ст.26 Закону України «Про місцеве самоврядування</w:t>
      </w:r>
    </w:p>
    <w:p>
      <w:pPr>
        <w:pStyle w:val="Normal"/>
        <w:rPr/>
      </w:pPr>
      <w:r>
        <w:rPr>
          <w:sz w:val="28"/>
          <w:szCs w:val="28"/>
          <w:lang w:val="uk-UA"/>
        </w:rPr>
        <w:t>в Україні», ст.ст.7, 32 Закону України «Про засади державної регулятор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тики у сфері господарської діяльності»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оповнити План - графік підготовки проектів регуляторних актів на 2018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ік, затверджений рішенням виконавчого комітету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 30.11.2017р. № 370, підпунктами 3, 4, 5, 6, 7 згідно з додатком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 Контроль за виконанням даного рішення покласти на секретаря місько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іський голова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до рішення 24 се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7 скликання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від 29.05.2018 року №63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внення до Плану-графі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готовки проектів регуляторних актів на 2018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193"/>
        <w:gridCol w:w="1616"/>
        <w:gridCol w:w="2772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sz w:val="28"/>
                <w:szCs w:val="28"/>
                <w:lang w:val="uk-UA"/>
              </w:rPr>
              <w:t>Назва регуляторного ак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дготов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екту Р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sz w:val="28"/>
                <w:szCs w:val="28"/>
                <w:lang w:val="uk-UA"/>
              </w:rPr>
              <w:t>Виконавець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«Про обмеження продажу пива (крім безалкогольного), алкогольних, слабоалкогольних напоїв, вин столових на території міста Могилева-Подільського».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кварта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8р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 питань економіки, інвестицій та євроінтеграції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ої ради  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ро встановлення податку на майно на території Могилів-Подільської міської ради Вінницької області на 2019 рік»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кварта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8р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е управлі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ої рад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ро встановлення туристичного збору на території Могилів-Подільської міської ради Вінницької області 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9 рік»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 квартал 2018р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е управлі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ої рад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ро встановлення збору за місця для паркування транспортних засобів на території Могилів-Подільської міської ради Вінницької області на 2019 рік»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 квартал 2018р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е управлі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ої рад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ро встановлення єдиного податку на території Могилів-Подільської міської ради Вінницької області на 2019 рік»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кварта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8р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е управлі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Секретар міської ради                                                        М. Гоцуляк                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6:39:00Z</dcterms:created>
  <dc:creator>Admin</dc:creator>
  <dc:description/>
  <cp:keywords/>
  <dc:language>en-US</dc:language>
  <cp:lastModifiedBy>LUSER</cp:lastModifiedBy>
  <cp:lastPrinted>2018-06-04T08:13:00Z</cp:lastPrinted>
  <dcterms:modified xsi:type="dcterms:W3CDTF">2018-06-04T05:15:00Z</dcterms:modified>
  <cp:revision>45</cp:revision>
  <dc:subject/>
  <dc:title/>
</cp:coreProperties>
</file>