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/>
        <w:t xml:space="preserve">                                                  </w:t>
      </w:r>
      <w:r>
        <w:rPr>
          <w:lang w:val="uk-UA"/>
        </w:rPr>
        <w:t xml:space="preserve">        </w:t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 xml:space="preserve"> </w:t>
      </w:r>
      <w:r>
        <w:rPr>
          <w:smallCaps/>
        </w:rPr>
        <w:t>УКРАЇНА</w:t>
        <w:br/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</w:rPr>
      </w:pPr>
      <w:r>
        <w:rPr>
          <w:smallCaps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 </w:t>
      </w: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636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1"/>
        <w:gridCol w:w="3119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9.05.2018р.</w:t>
            </w:r>
          </w:p>
        </w:tc>
        <w:tc>
          <w:tcPr>
            <w:tcW w:w="3118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рішення 4 сесії міської ради 7 склика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 10.12.2015 року №19 «Про затвердження Положення про постійні комісії міської ради 7 скликання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ab/>
        <w:t xml:space="preserve">Відповідно до частини 15 статті 47 Закону України „Про місцеве самоврядування в Україні”, ст.ст. 31-34 Закону України «Про засади державної регуляторної політики у сфері господарської діяльності», -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 xml:space="preserve">              міська рада 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Внести зміни до рішення 4 сесії міської ради 7 скликання від 10.12.2015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року №19 «Про затвердження Положення про постійні комісі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7 скликання», а саме, в</w:t>
      </w:r>
      <w:r>
        <w:rPr>
          <w:b/>
          <w:sz w:val="36"/>
          <w:szCs w:val="36"/>
          <w:lang w:val="uk-UA"/>
        </w:rPr>
        <w:t xml:space="preserve"> </w:t>
      </w:r>
      <w:r>
        <w:rPr>
          <w:lang w:val="uk-UA"/>
        </w:rPr>
        <w:t xml:space="preserve">Положенні про постійні комісії міської ради, в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розділі 4 «Повноваження комісій», «Постійна комісія з питань бюджету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економіки, промисловості та комунальної власності», пункт 4.1. доповнит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абзацом наступного змісту: «Здійснює повноваження відповідаль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остійної комісії з питань реалізації державної регуляторної політики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изначені Законом України «Про засади державної регуляторної політики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у сфері господарської діяльності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Контроль за виконанням даного рішення покласти на секретар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ради Гоцуляка М.В. та на постійну комісію з питань бюджету, економіки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ромисловості та комунальної власності (Рижикова В.І.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Міський голова</w:t>
        <w:tab/>
        <w:tab/>
        <w:tab/>
        <w:tab/>
        <w:t xml:space="preserve">                   </w:t>
        <w:tab/>
        <w:t xml:space="preserve">     П.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4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6:59:00Z</dcterms:created>
  <dc:creator>Машбюро</dc:creator>
  <dc:description/>
  <cp:keywords/>
  <dc:language>en-US</dc:language>
  <cp:lastModifiedBy>LUSER</cp:lastModifiedBy>
  <cp:lastPrinted>2013-03-28T14:16:00Z</cp:lastPrinted>
  <dcterms:modified xsi:type="dcterms:W3CDTF">2018-06-04T05:16:00Z</dcterms:modified>
  <cp:revision>12</cp:revision>
  <dc:subject/>
  <dc:title/>
</cp:coreProperties>
</file>