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mallCap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mallCaps/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32"/>
          <w:szCs w:val="32"/>
          <w:lang w:eastAsia="en-US"/>
        </w:rPr>
      </w:pPr>
      <w:r>
        <w:rPr>
          <w:smallCaps/>
          <w:sz w:val="32"/>
          <w:szCs w:val="3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63</w:t>
      </w:r>
      <w:r>
        <w:rPr>
          <w:b/>
          <w:bCs/>
          <w:sz w:val="32"/>
          <w:szCs w:val="32"/>
          <w:lang w:val="uk-UA"/>
        </w:rPr>
        <w:t>5</w:t>
      </w:r>
    </w:p>
    <w:p>
      <w:pPr>
        <w:pStyle w:val="Normal"/>
        <w:ind w:left="284" w:hanging="284"/>
        <w:jc w:val="center"/>
        <w:rPr>
          <w:b/>
          <w:b/>
          <w:bCs/>
          <w:smallCaps/>
          <w:sz w:val="32"/>
          <w:szCs w:val="32"/>
          <w:lang w:val="uk-UA"/>
        </w:rPr>
      </w:pPr>
      <w:r>
        <w:rPr>
          <w:b/>
          <w:bCs/>
          <w:smallCap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9.05.2018р.</w:t>
            </w:r>
          </w:p>
        </w:tc>
        <w:tc>
          <w:tcPr>
            <w:tcW w:w="3166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структури, чисе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та штатного розпису апарату міської ради та виконкому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правлінь, відділів та служб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Керуючись ст.ст. 26, 54, 59 Закону України «Про місцеве самоврядування в Україні», в</w:t>
      </w:r>
      <w:r>
        <w:rPr>
          <w:sz w:val="28"/>
          <w:szCs w:val="28"/>
          <w:lang w:val="uk-UA"/>
        </w:rPr>
        <w:t xml:space="preserve">ідповідно до Закону України "Про місцеве самоврядування в Україні", керуючись Законом України № 2249- УШ «Про внесення змін до деяких законодавчих актів України», ухваленим Верховною Радою України </w:t>
      </w:r>
    </w:p>
    <w:p>
      <w:pPr>
        <w:pStyle w:val="Normal"/>
        <w:rPr/>
      </w:pPr>
      <w:r>
        <w:rPr>
          <w:sz w:val="28"/>
          <w:szCs w:val="28"/>
          <w:lang w:val="uk-UA"/>
        </w:rPr>
        <w:t>19 грудня 2017 року,</w:t>
      </w:r>
      <w:r>
        <w:rPr>
          <w:color w:val="000000"/>
          <w:sz w:val="28"/>
          <w:szCs w:val="28"/>
          <w:lang w:val="uk-UA"/>
        </w:rPr>
        <w:t xml:space="preserve"> враховуючи клопотання керуючого справами виконкому Горбатюка Р.В., -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міська рада ВИРІШИЛА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1. Внести зміни до структури, чисельності та штатного розпису апарату міської ради та виконкому, управлінь, відділів та служб міської ради, а саме: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1. Створити з 1 червня 2018 року </w:t>
      </w:r>
      <w:r>
        <w:rPr>
          <w:sz w:val="28"/>
          <w:szCs w:val="28"/>
          <w:lang w:val="uk-UA"/>
        </w:rPr>
        <w:t>відділ кадрової роботи апарату міської ради та виконкому посаду з штатною чисельністю  – 1 штатна одиниця – начальник відділу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 2. Ліквідувати з 1 серпня 2018 року сектор з кадрових питань відділу організаційно-кадрової роботи апарату міської ради та виконкому.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1.3. Перейменувати з 1 серпня 2018 року відділ організаційно-кадрової роботи апарату міської ради та виконкому у відділ організаційної роботи апарату міської ради та виконкому. 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4. Затвердити Положення про </w:t>
      </w:r>
      <w:r>
        <w:rPr>
          <w:sz w:val="28"/>
          <w:szCs w:val="28"/>
          <w:lang w:val="uk-UA"/>
        </w:rPr>
        <w:t>відділ кадрової роботи апарату міської ради та виконкому, що додаєтьс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5. Начальнику відділу організаційно-кадрової роботи апарату міської ради та виконкому (Німченко І.А.) подати на затвердження чергової сесії  Положення про </w:t>
      </w:r>
      <w:r>
        <w:rPr>
          <w:color w:val="000000"/>
          <w:sz w:val="28"/>
          <w:szCs w:val="28"/>
          <w:lang w:val="uk-UA"/>
        </w:rPr>
        <w:t>відділ організаційної роботи апарату міської ради та виконком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6. Начальнику відділу бухгалтерського обліку та звітності, головному бухгалтеру апарату міської ради та виконкому (Куйбіда М.В.) привести у відповідність до даного рішення штатний розпис апарату міської ради та виконком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7. Завідувачу сектору з кадрових питань відділу організаційно-кадрової роботи апарату міської ради та виконкому Шинкарук Т.Б. здійснити визначені законодавством заходи відповідно до даного рішення.</w:t>
      </w:r>
    </w:p>
    <w:p>
      <w:pPr>
        <w:pStyle w:val="Normal"/>
        <w:rPr>
          <w:sz w:val="28"/>
          <w:szCs w:val="28"/>
          <w:lang w:val="uk-UA"/>
        </w:rPr>
      </w:pPr>
      <w:bookmarkStart w:id="0" w:name="8"/>
      <w:bookmarkEnd w:id="0"/>
      <w:r>
        <w:rPr>
          <w:sz w:val="28"/>
          <w:szCs w:val="28"/>
          <w:lang w:val="uk-UA"/>
        </w:rPr>
        <w:t xml:space="preserve">     </w:t>
      </w:r>
      <w:bookmarkStart w:id="1" w:name="10"/>
      <w:bookmarkEnd w:id="1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Контроль за виконанням </w:t>
      </w:r>
      <w:r>
        <w:rPr>
          <w:color w:val="000000"/>
          <w:sz w:val="28"/>
          <w:szCs w:val="28"/>
          <w:lang w:val="uk-UA"/>
        </w:rPr>
        <w:t>даного</w:t>
      </w:r>
      <w:r>
        <w:rPr>
          <w:sz w:val="28"/>
          <w:szCs w:val="28"/>
          <w:lang w:val="uk-UA"/>
        </w:rPr>
        <w:t xml:space="preserve"> рішення покласти на керуючого справами виконкому Горбатюка Р.В.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5"/>
        <w:jc w:val="both"/>
        <w:rPr/>
      </w:pPr>
      <w:bookmarkStart w:id="2" w:name="11"/>
      <w:bookmarkEnd w:id="2"/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 </w:t>
      </w:r>
      <w:bookmarkStart w:id="3" w:name="14"/>
      <w:bookmarkStart w:id="4" w:name="12"/>
      <w:bookmarkEnd w:id="3"/>
      <w:bookmarkEnd w:id="4"/>
      <w:r>
        <w:rPr>
          <w:sz w:val="28"/>
          <w:szCs w:val="28"/>
          <w:lang w:val="uk-UA"/>
        </w:rPr>
        <w:t xml:space="preserve">Міський голова                                                         П. Бров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до рішення 24 се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ід 29.05.2018 року №635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 О Л О Ж Е Н Н 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ро відділ кадрової роботи апарат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ської ради та виконком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.Загальні поло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 Відділ кадрової роботи апарату міської ради та виконкому є структурним підрозділом міської ради та виконкому і безпосередньо підпорядковується керуючому справами виконкому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>2. Відділ кадрової роботи у своїй діяльності керується Конституцією України, Законами України, постановами Верховної Ради України, Указами і розпорядженнями Президента України, декретами, постановами і розпорядженнями Кабінету Міністрів України, цим Положенням та іншими нормативними документами. У питаннях організації і застосування методики проведення кадрової роботи та служби в органах місцевого самоврядування  відділ кадрової робот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ується також відповідними рекомендаціями Головдержслужби, Мінпраці, Мінюсту та Пенсійного фонду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>3. Положення про відділ кадрової роботи апарату міської ради та виконкому затверджується сесією міської ради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>4. Відділ очолює начальник відділу, який призначається на посаду та звільняється з посади міським головою.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ІІ. Основними завданнями відділу є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державної політики у сфері служби в органах місцевого самоврядування з питань кадрової роботи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Здійснення аналітичної та організаційної роботи з кадрового менеджменту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Задоволення потреби у кваліфікованих кадрах та їх ефективне використання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ування розвитку персоналу, заохочення працівників до службової кар’єри, забезпечення їх безперервного навчання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льне оформлення проходження служби в органах місцевого самоврядування та трудових відносин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</w:t>
      </w:r>
      <w:r>
        <w:rPr>
          <w:b/>
          <w:color w:val="000000"/>
          <w:sz w:val="28"/>
          <w:szCs w:val="28"/>
          <w:lang w:val="uk-UA"/>
        </w:rPr>
        <w:t>Відділ кадрової роботи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) забезпечує реалізацію державної політики з питань кадрової роботи та служби в органах місцевого самоврядування в апараті органу виконавчої влади, на підприємствах, в установах і організаціях, що належать до сфери управління органу виконавчої влади (далі - підпорядковані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установі), і разом з відповідними структурними підрозділами узагальнює практику роботи з кадрами, вносить міському голові пропозиції щодо її вдосконалення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) разом з іншими структурними підрозділами органу виконавчої влади та підпорядкованими установами розробляє річні плани роботи з кадрами, визначає щорічну та перспективну (на 5 років) потребу в кадрах,  формує замовлення на підготовку, перепідготовку і підвищення кваліфікації   посадових осіб та керівників підпорядкованих установ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) здійснює організаційне забезпечення по роботі з кадрами, а також методичне та інформаційне забезпечення роботи кадрових служб підпорядкованих установ;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4) веде встановлену звітно-облікову документацію, готує державну статистичну звітність з кадрових питань, аналізує якісний склад посадових осіб місцевого самоврядування, а також керівників підпорядкованих установ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) проводить роботу з резервом кадрів апарату органу виконавчої   влади, а також здійснює організаційно-методичне керівництво формуванням кадрового резерву, аналізує та узагальнює практику формування кадрового  резерву в структурних підрозділах органу виконавчої влади та підпорядкованих йому установах, вносить керівнику органу пропозиції щодо її вдосконалення;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) вносить рекомендації </w:t>
      </w:r>
      <w:r>
        <w:rPr>
          <w:sz w:val="28"/>
          <w:szCs w:val="28"/>
          <w:lang w:val="uk-UA"/>
        </w:rPr>
        <w:t xml:space="preserve">міському голові </w:t>
      </w:r>
      <w:r>
        <w:rPr>
          <w:sz w:val="28"/>
          <w:szCs w:val="28"/>
        </w:rPr>
        <w:t xml:space="preserve">про зарахування до  кадрового резерву </w:t>
      </w:r>
      <w:r>
        <w:rPr>
          <w:sz w:val="28"/>
          <w:szCs w:val="28"/>
          <w:lang w:val="uk-UA"/>
        </w:rPr>
        <w:t>посадових осіб</w:t>
      </w:r>
      <w:r>
        <w:rPr>
          <w:sz w:val="28"/>
          <w:szCs w:val="28"/>
        </w:rPr>
        <w:t xml:space="preserve"> при плануванні періодичного переміщення  по службі (ротації);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) вивчає разом з іншими підрозділами особисті, професійні, ділові  якості осіб, які претендують на зайняття посад в апараті органу виконавчої   влади, попереджує їх про встановлені законодавством обмеження, пов'язані з  прийняттям на службу в органах місцевого самоврядування та проходженням служби в органах місцевого самоврядування, ознайомлює із Правилами етично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ведінки посадових осіб органів виконавчої влади, контролює добір  і розстановку кадрів в апараті органу виконавчої влади та підпорядкованих  установах;  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8) приймає від претендентів на посади посадових осіб відповідні документи та подає їх на розгляд конкурсної комісії, здійснює інші заходи щодо організації конкурсного відбору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9) розглядає та вносить міському голові пропозиції щодо проведення  стажування кадрів на посадах посадових осіб, готує разом з відповідними підрозділами документи для організації стажування, здійснює контроль за його проведенням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0) готує матеріали про призначення на посади та звільнення з посад   працівників органів виконавчої вл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керівників підпорядкованих установ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0-1) планує з урахуванням індивідуальних здібностей, професійної   підготовки та  результативності роботи посадової особи, періодичне переміщення його по службі у цьому органі виконавчої влади, а також переведення до іншого державного органу чи в іншу місцевість за його  згодою;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11) оформляє документи про прийняття Присяги та присвоєння рангів </w:t>
      </w:r>
      <w:r>
        <w:rPr>
          <w:sz w:val="28"/>
          <w:szCs w:val="28"/>
          <w:lang w:val="uk-UA"/>
        </w:rPr>
        <w:t>посадовим особам</w:t>
      </w:r>
      <w:r>
        <w:rPr>
          <w:sz w:val="28"/>
          <w:szCs w:val="28"/>
        </w:rPr>
        <w:t>, вносить про це запис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трудових книжок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2) обчислює стаж роботи та служби в органах місцевого самоврядування, здійснює контроль за встановленням надбавок за вислугу років та наданням відпусток відповідної тривалості, складає графіки   щорічних відпусток працівників апарату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3) у межах своєї компетенції здійснює заходи для забезпечення трудової дисципліни, оформляє документи, пов'язані з проведенням  службового розслідування та застосуванням заходів дисциплінарного впливу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своєчасно готує документи щодо призначення пенсій працівникам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5) здійснює роботу, пов'язану із заповненням, обліком і зберіганням  трудових книжок та особових справ працівників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6) оформляє і видає службові посвідчення та довідки з місця роботи  працівника, проводить оформлення листків тимчасової непрацездатності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)  готує документи для відрядження працівників за кордон;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у межах своєї компетенції бере участь у розробленні структури  апарату органу виконавчої влади та штатного розпис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9) </w:t>
      </w:r>
      <w:r>
        <w:rPr>
          <w:sz w:val="28"/>
          <w:szCs w:val="28"/>
        </w:rPr>
        <w:t>контролює розроблення посадових інструкцій у структурних підрозділах органу виконавчої вл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20) здійснює організаційне забезпечення і бере участь у роботі   атестаційної комісії та проведенні щорічної оцінки виконання посадовими особами покладених на них завдань і обов'язків, а також контролює   проведення цієї роботи у підпорядкованих установах;  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1) забезпечує підготовку, перепідготовку та підвищення кваліфікації   кадрів, а також разом з іншими структурними підрозділами органу виконавчої влади організує регулярне навчання працівників апарату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22) разом з іншими структурними підрозділами здійснює контроль в апараті органу виконавчої влади та підпорядкованих йому установах за дотриманням Закону України "Про </w:t>
      </w:r>
      <w:r>
        <w:rPr>
          <w:sz w:val="28"/>
          <w:szCs w:val="28"/>
          <w:lang w:val="uk-UA"/>
        </w:rPr>
        <w:t xml:space="preserve">службу в органах місцевого самоврядування </w:t>
      </w:r>
      <w:r>
        <w:rPr>
          <w:sz w:val="28"/>
          <w:szCs w:val="28"/>
        </w:rPr>
        <w:t>та інших актів законодавства з питань кадрової роботи та  служби</w:t>
      </w:r>
      <w:r>
        <w:rPr>
          <w:sz w:val="28"/>
          <w:szCs w:val="28"/>
          <w:lang w:val="uk-UA"/>
        </w:rPr>
        <w:t xml:space="preserve"> в органах місцевого самоврядування;    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3) проводить разом з іншими підрозділами роботу щодо укладення,   продовження терміну дії, розірвання контрактів з керівниками державних  підприємств, установ і організацій, що належать до сфери управління органу виконавчої влади, а також бере участь у здійсненні організаційних заходів з перевірки виконання умов та показників контрактів;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24) розглядає пропозиції, заяви, скарги громадян, надає роз'яснення,  веде прийом громадян з питань, що належать до компетенції відділу кадрової роботи;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) проводить іншу роботу, пов'язану із застосуванням законодавства про працю та </w:t>
      </w:r>
      <w:r>
        <w:rPr>
          <w:sz w:val="28"/>
          <w:szCs w:val="28"/>
          <w:lang w:val="uk-UA"/>
        </w:rPr>
        <w:t>службу в органах місцевого самоврядуванн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Ш. </w:t>
      </w:r>
      <w:r>
        <w:rPr>
          <w:b/>
          <w:color w:val="000000"/>
          <w:sz w:val="28"/>
          <w:szCs w:val="28"/>
          <w:lang w:val="uk-UA"/>
        </w:rPr>
        <w:t xml:space="preserve">Відділ кадрової роботи </w:t>
      </w:r>
      <w:r>
        <w:rPr>
          <w:b/>
          <w:sz w:val="28"/>
          <w:szCs w:val="28"/>
        </w:rPr>
        <w:t>має право</w:t>
      </w:r>
      <w:r>
        <w:rPr>
          <w:b/>
          <w:sz w:val="32"/>
          <w:szCs w:val="32"/>
        </w:rPr>
        <w:t>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еревіряти і контролювати дотримання правил внутрішнього трудового розпорядку, вимог законодавства про працю та службу</w:t>
      </w:r>
      <w:r>
        <w:rPr>
          <w:sz w:val="28"/>
          <w:szCs w:val="28"/>
          <w:lang w:val="uk-UA"/>
        </w:rPr>
        <w:t xml:space="preserve"> в органах місцевого самоврядування,</w:t>
      </w:r>
      <w:r>
        <w:rPr>
          <w:sz w:val="28"/>
          <w:szCs w:val="28"/>
        </w:rPr>
        <w:t xml:space="preserve"> в апараті органу виконавчої влади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підпорядкованих йому установах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2) одержувати у встановленому порядку від посадових осіб органу виконавчої влади та підпорядкованих йому установ документи, необхідні для виконання покладених на кадрову службу функцій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3) брати участь у нарадах та інших заходах з питань кадрової роботи,   що проводяться в органі виконавчої влади та підпорядкованих йому  установах, скликати на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питань, що належать до компетенції кадрової служб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4) вносити </w:t>
      </w:r>
      <w:r>
        <w:rPr>
          <w:sz w:val="28"/>
          <w:szCs w:val="28"/>
          <w:lang w:val="uk-UA"/>
        </w:rPr>
        <w:t>міському голові</w:t>
      </w:r>
      <w:r>
        <w:rPr>
          <w:sz w:val="28"/>
          <w:szCs w:val="28"/>
        </w:rPr>
        <w:t xml:space="preserve"> пропозиції з питань удосконалення кадрової  роботи, підвищення ефективності </w:t>
      </w:r>
      <w:r>
        <w:rPr>
          <w:sz w:val="28"/>
          <w:szCs w:val="28"/>
          <w:lang w:val="uk-UA"/>
        </w:rPr>
        <w:t>служби в органах місцевого самоврядування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Покладення на </w:t>
      </w:r>
      <w:r>
        <w:rPr>
          <w:color w:val="000000"/>
          <w:sz w:val="28"/>
          <w:szCs w:val="28"/>
          <w:lang w:val="uk-UA"/>
        </w:rPr>
        <w:t>відділ кадрової робо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ов'язків, не передбачених цим Положенням, і таких, що не стосуються питань кадрової роботи та служби</w:t>
      </w:r>
      <w:r>
        <w:rPr>
          <w:sz w:val="28"/>
          <w:szCs w:val="28"/>
          <w:lang w:val="uk-UA"/>
        </w:rPr>
        <w:t xml:space="preserve"> в органах місцевого самоврядування</w:t>
      </w:r>
      <w:r>
        <w:rPr>
          <w:sz w:val="28"/>
          <w:szCs w:val="28"/>
        </w:rPr>
        <w:t xml:space="preserve">, не допускаєтьс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</w:t>
      </w:r>
      <w:r>
        <w:rPr>
          <w:b/>
          <w:color w:val="000000"/>
          <w:sz w:val="28"/>
          <w:szCs w:val="28"/>
          <w:lang w:val="uk-UA"/>
        </w:rPr>
        <w:t xml:space="preserve"> Відділ кадрової роботи </w:t>
      </w:r>
      <w:r>
        <w:rPr>
          <w:b/>
          <w:sz w:val="28"/>
          <w:szCs w:val="28"/>
          <w:lang w:val="uk-UA"/>
        </w:rPr>
        <w:t>підпорядковується керуючому справами виконкому.</w:t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Структур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исельн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цівник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ож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відділ кадрової робо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жують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ішенням міської 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ю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безпечува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кіс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н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ладе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відділ кадрової роботи </w:t>
      </w:r>
      <w:r>
        <w:rPr>
          <w:sz w:val="28"/>
          <w:szCs w:val="28"/>
        </w:rPr>
        <w:t>завда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ій</w:t>
      </w:r>
      <w:r>
        <w:rPr>
          <w:sz w:val="28"/>
          <w:szCs w:val="28"/>
          <w:lang w:val="en-US"/>
        </w:rPr>
        <w:t xml:space="preserve">.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 посаду начальника відділу призначаються особи з відповідним рівнем кваліфікації згідно з Довідником типових професійно-кваліфікаційних характеристик посад державних службовців. 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Відділ кадрової роботи </w:t>
      </w:r>
      <w:r>
        <w:rPr>
          <w:sz w:val="28"/>
          <w:szCs w:val="28"/>
          <w:lang w:val="uk-UA"/>
        </w:rPr>
        <w:t xml:space="preserve">може мати </w:t>
      </w:r>
      <w:r>
        <w:rPr>
          <w:sz w:val="28"/>
          <w:szCs w:val="28"/>
        </w:rPr>
        <w:t xml:space="preserve">свою печатку. 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рган виконавчої влади створює умови для нормальної роботи і  підвищення кваліфікації працівників відділу кадрової роботи, забезпечує їх   приміщенням, телефонним зв'язком, засобами оргтехніки, відповідно обладнаними місцями зберігання документів, а також законодавчими та іншими нормативними актами і довідковими матеріалами з питань кадрової роботи та  служби в органах місцевого самоврядування.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 М. Гоцуля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4" w:before="0" w:after="3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3:27:00Z</dcterms:created>
  <dc:creator>Admin</dc:creator>
  <dc:description/>
  <cp:keywords/>
  <dc:language>en-US</dc:language>
  <cp:lastModifiedBy>LUSER</cp:lastModifiedBy>
  <cp:lastPrinted>2018-06-04T08:26:00Z</cp:lastPrinted>
  <dcterms:modified xsi:type="dcterms:W3CDTF">2018-06-04T05:39:00Z</dcterms:modified>
  <cp:revision>23</cp:revision>
  <dc:subject/>
  <dc:title/>
</cp:coreProperties>
</file>