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  <w:smallCaps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32"/>
          <w:szCs w:val="32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32"/>
          <w:szCs w:val="32"/>
        </w:rPr>
        <w:br/>
      </w:r>
      <w:r>
        <w:rPr>
          <w:rFonts w:cs="Times New Roman" w:ascii="Times New Roman" w:hAnsi="Times New Roman"/>
          <w:smallCaps/>
          <w:sz w:val="32"/>
          <w:szCs w:val="32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32"/>
          <w:szCs w:val="32"/>
          <w:lang w:val="uk-UA"/>
        </w:rPr>
      </w:pPr>
      <w:r>
        <w:rPr>
          <w:rFonts w:cs="Times New Roman" w:ascii="Times New Roman" w:hAnsi="Times New Roman"/>
          <w:smallCaps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33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mall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166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ня Статуту,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shd w:fill="FFFFFF" w:val="clear"/>
        <w:spacing w:before="0" w:after="0"/>
        <w:ind w:right="57" w:firstLine="450"/>
        <w:rPr>
          <w:iCs/>
          <w:sz w:val="28"/>
        </w:rPr>
      </w:pPr>
      <w:r>
        <w:rPr>
          <w:color w:val="000000"/>
          <w:sz w:val="28"/>
          <w:szCs w:val="28"/>
        </w:rPr>
        <w:t>Керуючись ст.ст. 26, 43, 59, 60 Закону України «Про місцеве самоврядування в Україні», відповідно до рішення 23 сесії Могилів-Подільської міської ради 7 скликання від 22.03.2018 року №613 «Про реорганізацію (перетворення) комунальної установи «Могилів-Подільський міський Центр первинної медико - санітарної допомоги» в комунальне підприємство «Могилів-Подільський міський Центр первинної медико-санітарної допомоги» Могилів-Подільської міської ради</w:t>
      </w:r>
      <w:r>
        <w:rPr>
          <w:rFonts w:eastAsia="Arial Unicode MS"/>
          <w:iCs/>
          <w:color w:val="000000"/>
          <w:sz w:val="28"/>
          <w:szCs w:val="28"/>
        </w:rPr>
        <w:t xml:space="preserve"> та </w:t>
      </w:r>
      <w:r>
        <w:rPr>
          <w:iCs/>
          <w:sz w:val="28"/>
        </w:rPr>
        <w:t xml:space="preserve">рішення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iCs/>
          <w:sz w:val="28"/>
        </w:rPr>
        <w:t>24 сесії міської ради 7 скликання від 29.05.2018 року №628</w:t>
      </w:r>
      <w:r>
        <w:rPr>
          <w:color w:val="000000"/>
          <w:sz w:val="28"/>
          <w:szCs w:val="28"/>
        </w:rPr>
        <w:t>,-</w:t>
      </w:r>
    </w:p>
    <w:p>
      <w:pPr>
        <w:pStyle w:val="Western"/>
        <w:shd w:fill="FFFFFF" w:val="clear"/>
        <w:spacing w:before="280" w:after="119"/>
        <w:ind w:right="57" w:firstLine="450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твердити Статут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що додається згідно з додатком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руктуру та штатну чисельність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що додається згідно з додатком 2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здійснити відповідні дії щодо державної реєстрації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ідувачу сектором з кадрових питань відділу організаційно-кадрової роботи апарату міської ради та виконкому (Шинкарук Т.Б.) внести зміни до контракту укладеного з Череватовою Н.П. від 10.11.2016 року, шляхом укладення додаткової угоди.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здійснювати згідно чинного законодавства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>
          <w:b/>
          <w:b/>
          <w:sz w:val="26"/>
          <w:szCs w:val="26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1"/>
        <w:spacing w:before="0" w:after="0"/>
        <w:ind w:firstLine="454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1 </w:t>
      </w:r>
    </w:p>
    <w:p>
      <w:pPr>
        <w:pStyle w:val="1"/>
        <w:spacing w:before="0" w:after="0"/>
        <w:ind w:firstLine="454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рішення 24 сесії </w:t>
      </w:r>
    </w:p>
    <w:p>
      <w:pPr>
        <w:pStyle w:val="1"/>
        <w:spacing w:before="0" w:after="0"/>
        <w:ind w:firstLine="454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ої ради 7 скликання</w:t>
      </w:r>
    </w:p>
    <w:p>
      <w:pPr>
        <w:pStyle w:val="Style21"/>
        <w:spacing w:before="0" w:after="0"/>
        <w:ind w:firstLine="454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>від 29.05. 2018 року №633</w:t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СТАТУ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комунального некомерцій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«Могилів-Подільський мі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Центр первинної медико-санітарної допомоги» Могилів-Поділь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8р.</w:t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Комунальне некомерційне підприємство «Могилів-Подільський міський Центр первинної медико-санітарної допомоги» Могилів-Подільської міської ради (надалі – Підприємство) є закладом охорони здоров’я – комунальним унітарним підприємством, що надає первинну медичну допомогу та здійснює управління медичним обслуговуванням населення міста Могилева-Подільського в порядку та на умовах, встановлених законодавством України та цим Статутом, а також вживає заходів із профілактики захворювань населення та підтримання громадського здоров’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ідприємство створене за рішенням 23 сесії Могилів-Подільської міської ради 7 скликання від «22» березня 2018 року №613 (зі змінами внесеними рішенням 24 сесії міської ради 7 скликання від 29.05.2018 року №628) (надалі – Засновник) відповідно до Закону України «Про місцеве самоврядування в Україні». Є правонаступником усіх прав та обов’язків комунальної установи «Могилів-Подільський міський Центр первинної медико-санітарної допомоги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Підприємство засновано на комунальній власності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 Могилева-Подільського</w:t>
      </w:r>
      <w:r>
        <w:rPr>
          <w:rFonts w:cs="Times New Roman" w:ascii="Times New Roman" w:hAnsi="Times New Roman"/>
          <w:sz w:val="28"/>
          <w:szCs w:val="28"/>
        </w:rPr>
        <w:t xml:space="preserve">. Засновником та власником Підприємства є територіальна громада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ева-Подільського</w:t>
      </w:r>
      <w:r>
        <w:rPr>
          <w:rFonts w:cs="Times New Roman" w:ascii="Times New Roman" w:hAnsi="Times New Roman"/>
          <w:sz w:val="28"/>
          <w:szCs w:val="28"/>
        </w:rPr>
        <w:t>, від імені якої виступає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а </w:t>
      </w:r>
      <w:r>
        <w:rPr>
          <w:rFonts w:cs="Times New Roman" w:ascii="Times New Roman" w:hAnsi="Times New Roman"/>
          <w:sz w:val="28"/>
          <w:szCs w:val="28"/>
        </w:rPr>
        <w:t xml:space="preserve">міська рада (надалі - Засновник). Представником засновника є виконавчий коміт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</w:t>
      </w:r>
      <w:r>
        <w:rPr>
          <w:rFonts w:cs="Times New Roman" w:ascii="Times New Roman" w:hAnsi="Times New Roman"/>
          <w:sz w:val="28"/>
          <w:szCs w:val="28"/>
        </w:rPr>
        <w:t>міської ради (надал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управління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ідприємство здійснює господарську некомерційну діяльність, спрямовану на досягнення соціальних та інших результатів без мети одержання прибутку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ідприємство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ріш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, рішеннями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</w:t>
      </w:r>
      <w:r>
        <w:rPr>
          <w:rFonts w:cs="Times New Roman" w:ascii="Times New Roman" w:hAnsi="Times New Roman"/>
          <w:sz w:val="28"/>
          <w:szCs w:val="28"/>
        </w:rPr>
        <w:t>міської ради та розпорядженнями міського голови та іншими нормативно-правовими актами і цим Статуто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Забороняється розподіл отриманих доходів (прибутків) Підприємства або їх частини серед засновників (учасників), працівників комунального некомерційного підприємства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Не вважається розподілом доходів Підприємства, в розумінні п. 1.6 Статуту, використання Підприємством власних доходів (прибутків) виключно для фінансування видатків на утримання такої неприбуткової організації, реалізації мети (цілей, завдань) та напрямів діяльності, визначених Стату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НАЙМЕНУВАННЯ ТА МІСЦЕЗНАХОДЖЕ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Найменуванн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. Повне найменування Підприємства –  комунальне некомерційне підприємство «Могилів-Подільський міський Центр первинної медико-санітарної допомоги» Могилів-Подільської міської рад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.2. Скорочене найменування Підприємства: – К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огилів-Подільський МЦ ПМС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Місцезнаходження Підприємств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1. Юридична адреса:  24 000, Вінницька область, м. Могилів-Подільський, вул. Полтавська, 89/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2. Адреси здійснення медичної практик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000, Вінницька область, м. Могилів-Подільський, вул. Полтавська, 89/2;  24000, Вінницька область, м. Могилів-Подільський,  просп. Незалежності,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МЕТА ТА ПРЕДМЕТ ДІЯЛЬНОСТ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Основною метою створення Підприємства є надання первинної медичної допомоги та здійснення управління медичним обслуговуванням населення, що постійно проживає (перебуває) на території міста Могилева-Подільського, але не обмежуючись вказаним населеним пунктом, а також вжиття заходів з профілактики захворювань населення та підтримки громадського здоров’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ідповідно до поставленої мети предметом діяльності Підприємства 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а практика з надання первинної та інших видів медичної допомоги населенн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безпечення права громадян на вільний вибір лікаря з надання первинної ме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 у визначеному законодавством поряд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надання первинної медичної допомоги у визначеному законодавством порядку, в тому числі надання невідкладної медичної допомоги в разі гострого розладу фізичного чи психічного здоров’я пацієнтам, які не потребують екстреної, вторинної (спеціалізованої) або третинної (високоспеціалізованої) медичної допомо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рофілактичних щепл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ння, організація, участь та контроль за проведенням профілактичних оглядів та диспансеризації населення, здійснення профілактичних заходів, у тому числі безперервне відстеження стану здоров’я пацієнта з метою своєчасної профілактики, діагностики та забезпечення лікування хвороб, травм, отруєнь, патологічних, фізіологічних (під час вагітності) стані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ації щодо профілактики, діагностики, лікування хвороб, травм, отруєнь, патологічних, фізіологічних (під час вагітності) станів, а також щодо ведення здорового способу житт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ємодія з суб’єктами надання вторинної (спеціалізованої) та третинно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сокоспеціалізованої) медичної допомоги з метою своєчасного діагностування та забезпечення дієвого лікування хвороб, травм, отруєнь, патологічних, фізіологічних (під час вагітності) станів з урахуванням особливостей стану здоров’я пацієн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ізація відбору та спрямування хворих на консультацію та лікування до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 здоров’я та установ, що надають вторинну (спеціалізовану) та третин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исокоспеціалізовану) медичну допомогу, а також відбору хворих на санаторно-курорт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ування та реабілітацію у визначеному законодавством порядк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безпечення дотримання міжнародних принципів доказової медицини та галузе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ів у сфері охорони здоров’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ровадження нових форм та методів профілактики, діагностики, лікування та реабілі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ворювань та стані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дення експертизи тимчасової непрацездатності та контролю за видачею лис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цездатност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правлення на медико-соціальну експертизу осіб зі стійкою втратою працездатності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ь у проведенні інформаційної та освітньо-роз’яснювальної роботи серед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 формування здорового способу житт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ь у державних та регіональних програмах щодо організації пільгов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арськими засобами населення у визначеному законодавством порядку та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го бюджетного забезпечення галузі охорони здоров’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державних та регіональних програмах щодо скринінгових обстежень, профілакти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агностики та лікування окремих захворювань у порядку визначеному відповід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ми та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ь у визначенні проблемних питань надання первинної медичної допомоги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і </w:t>
      </w:r>
      <w:r>
        <w:rPr>
          <w:rFonts w:cs="Times New Roman" w:ascii="Times New Roman" w:hAnsi="Times New Roman"/>
          <w:sz w:val="28"/>
          <w:szCs w:val="28"/>
        </w:rPr>
        <w:t>та шляхів їх вирішенн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ання рекомендацій органам місцевого самоврядування щодо розробки планів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инної медичн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а практ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значення потреби структурних підрозділів Підприємства та населення у лікар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ах, виробах медичного призначення, медичному обладнанні та транспортних засоб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безпечення населення доступною, своєчасною та якісною медичною допомого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ніторинг забезпечення та раціональне використання лікарських засобів, вир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чного призначення, медичного обладнання та транспортних засоб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ідготовки, перепідготовки та підвищення кваліфікації працівників Підприєм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ння, перевезення, придбання, пересилання, відпуск, використання, знищення наркотичних засобів, психотропних речовин, їх аналогів та прекурсорів, замісників їх аналогів, труйних та сильнодіючих речовин (засобів) згідно з вимогами чинного законодавства Украї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медичних працівників для надання первинної медико-санітарної допомоги, в тому числі залучення лікарів, що працюють як фізичні особи – підприємці за цивільно-правовими договорами, підтримка професійного розвитку медичних працівників для надання якісних послу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івля, зберігання та використання ресурсів, необхідних для надання медичних послуг, зокрема лікарських засобів (у т.ч. наркотичних засобів та прекурсорів), обладнання та інвентар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діяльності лікарів із надання первинної медичної допомоги з іншими суб’єктами надання медичної допомоги, зокрема закладами вторинної та третинної медичної допомоги, санаторіїв, а також з іншими службами, що опікуються добробутом населення, зокрема соціальна служба, та правоохоронними орган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дання платних послуг із медичного обслуговування населення відповідно до чи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 Украї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елементів паліативної допомоги пацієнтам на останніх стадіях перебігу невиліковних захворювань, яка включає комплекс заходів, спрямованих на полегшення фізичних та емоційних страждань пацієнтів, моральну підтримку членів їх сім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ання будь-яких послуг інших суб’єктам господарювання, що надають первинну меди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могу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ізація та проведення з’їздів, конгресів, симпозіумів, науково-практичних конференці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ових форумів, круглих столів, семінарів тощ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функції, що випливають із покладених на Підприємство завда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ідприємство може бути клінічною базою вищих медичних навчальних закладів усіх рівнів акредитації та закладів післядипломної осві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ПРАВОВИЙ СТАТУ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1. Підприємство є юридичною особою публічного права. Права та обов’язки юри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 Підприємство набуває з дня його державної реєстрац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2. Підприємство користується закріпленим за ним комунальним майном, що є влас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Могилева-Подільського </w:t>
      </w:r>
      <w:r>
        <w:rPr>
          <w:rFonts w:cs="Times New Roman" w:ascii="Times New Roman" w:hAnsi="Times New Roman"/>
          <w:sz w:val="28"/>
          <w:szCs w:val="28"/>
        </w:rPr>
        <w:t>на праві оперативного управлі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Підприємство здійснює некомерційну господарську діяльність, організовує свою діяльність відповідно до фінансового плану, затвердженого органом управління, самостійно організовує виробництво продукції (робіт, послуг) і реалізує її за цінами (тарифами), що визначаються в порядку, встановленому законодав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Збитки, завдані Підприємству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Для здійснення господарської некомерційної діяльності Підприємство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6. Підприємство має самостійний баланс, рахунки в Державному казначействі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ах банків, круглу печатку зі своїм найменуванням, штампи, а також бланки з влас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ізи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7. Підприємство має право укладати угоди (договори), набувати майнових та особист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айнових прав, нести обов’язки, бути особою, яка бере участь у справі, що розгля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дах України, міжнародних та третейських суд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8.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о за погодженням з міським головою визначає свою організаційну структуру, чисельність працівників і штатний розпи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ішенням Засновника затверджує структуру та штатну чисельність підприєм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9. Підприємство надає медичні послуги на підставі ліцензії на медичну практи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о має право здійснювати лише ті види медичної практики, які дозвол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 ліцензування при видачі ліцензії на медичну практи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СТАТУТНИЙ КАПІТАЛ. МАЙНО ТА ФІНАНСУВА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айно Підприємства є комунальною власністю і закріплюється за ним на прав</w:t>
      </w:r>
      <w:r>
        <w:rPr>
          <w:rFonts w:cs="Times New Roman" w:ascii="Times New Roman" w:hAnsi="Times New Roman"/>
          <w:sz w:val="28"/>
          <w:szCs w:val="28"/>
          <w:lang w:val="uk-UA"/>
        </w:rPr>
        <w:t>і о</w:t>
      </w:r>
      <w:r>
        <w:rPr>
          <w:rFonts w:cs="Times New Roman" w:ascii="Times New Roman" w:hAnsi="Times New Roman"/>
          <w:sz w:val="28"/>
          <w:szCs w:val="28"/>
        </w:rPr>
        <w:t>перативного управління. Майно Підприємства становлять необоротні та оборотні акти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і засоби та грошові кошти, а також інші цінності, передані йому Засновником, варт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 відображається у самостійному балансі Підприєм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2. Підприємство не має право відчужувати або іншим способом розпоряджати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закріпленим за ним майном, що належить до основних фондів без попередньої зг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новни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о не має права безоплатно передавати належне йому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ім особам (юридичним чи фізичним особам) крім випадків, прямо передб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. Усі питання, які стосуються відмови від права на земельну ділянку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иться на балансі Підприємства або її відчуження, вирішуються виключно Засновни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жерелами формування майна та коштів Підприємства 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1. Комунальне майно, передане Підприємству відповідно до рішення про його створен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2. Кошти місцевого бюджету (Бюджетні кошт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3. Власні надходження Підприємства: кошти від здачі в оренду (зі згоди Засновни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, закріпленого на праві оперативного управління; кошти та інше майно, одержані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 продукції (робіт, послуг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4. Цільові кош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5. Кошти, отримані за договорами з центральним органом виконавчої влади, що реаліз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у політику у сфері державних фінансових гарантій медичного 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6. Кредити банк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Майно, придбане у інших юридичних або фізичних осіб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8. Майно, що надходить безоплатно або у вигляді безповоротної фінансової допомоги чи добровільних благодійних внесків, пожертвувань юридичних і фізичних осіб; надходження коштів на виконання програм соціально-економічного розвитку регіону, програм розвит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дичної галуз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3.9. Майно та кошти, отримані з інших джерел, не заборонених чинним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0. Інші джерела, не заборонені законодав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лучення майна Підприємства може мати місце лише у випадках, передбачених 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 Украї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4. Статутний капітал Підприємства станови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71986,59 грн. (три міль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 сімдесят одна тисяча дев’ятсот вісімдесят шість гривень 59 коп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5. Підприємство може одержувати кредити для виконання статутних завдань під гарант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нов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6. Підприємство має право надавати в оренду майно, закріплене за ним на пра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 управління, юридичними та фізичними особами відповідно до чи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 України та локальних нормативних актів органів місцевого самоврядува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7. Підприємство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ами діяльності Підприємства у визначеному законодавством поряд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8. Власні надходження Підприємства використовуються відповідно до чи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 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. ПРАВА ТА ОБОВ’ЯЗ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ідприємство має прав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1.1. Звертатися у порядку, передбаченому законодавством, до центральних та місце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ів виконавчої влади, органів місцевого самоврядування, 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 підприємст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, незалежно від форм власності та підпорядкування, для отримання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матеріалів, необхідних для виконання покладених на Підприємство завда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2. Самостійно планувати, організовувати і здійснювати свою статутну діяльність, визначати основні напрямки свого розвитку відповідно до своїх завдань і цілей, у тому числі спрямовувати отримані від господарської діяльності кошти на утримання Підприємства та його матеріально-технічне забезпеч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1.3. Укладати господарські угоди з підприємствами, установами, організаціями незалеж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форм власності та підпорядкування, а також фізичними особами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. Здійснювати співробітництво з іноземними організаціями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1.4. Самостійно визначати напрямки використання грошових коштів у порядку, визначе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им законодавством України, враховуючи норми Стату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1.5</w:t>
      </w:r>
      <w:r>
        <w:rPr>
          <w:rFonts w:cs="Times New Roman" w:ascii="Times New Roman" w:hAnsi="Times New Roman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</w:rPr>
        <w:t>абезпечувати своєчасну сплату податків та інших відрахувань згідно з чинним законодавством 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 Залучати підприємства, установи та організації для реалізації своїх статутних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значеному законодавством поряд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1.7. Співпрацювати з іншими закладами охорони здоров’я, науковими установами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ими особами-підприємц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1.8. Надавати консультативну допомогу з питань, що належать до його компетен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істам інших закладів охорони здоров’я за їх запит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1.9. </w:t>
      </w:r>
      <w:r>
        <w:rPr>
          <w:rFonts w:cs="Times New Roman" w:ascii="Times New Roman" w:hAnsi="Times New Roman"/>
          <w:sz w:val="28"/>
          <w:szCs w:val="28"/>
          <w:lang w:val="uk-UA"/>
        </w:rPr>
        <w:t>За рішенням Засновника с</w:t>
      </w:r>
      <w:r>
        <w:rPr>
          <w:rFonts w:cs="Times New Roman" w:ascii="Times New Roman" w:hAnsi="Times New Roman"/>
          <w:sz w:val="28"/>
          <w:szCs w:val="28"/>
        </w:rPr>
        <w:t>творювати структурні підрозділи Підприємства відповідно до чинног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0. Здійснювати інші права, що не суперечать чинному законодавст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ідприємств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2.1. Створює належні умови для високопродуктивної праці, забезпечує додерж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 про працю, правил та норм охорони праці, техніки безпеки, 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ува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Здійснює бухгалтерський облік, веде фінансову та статистичну звітність згідн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ов’язки Підприємств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3.1. Керуватись у своїй діяльності Конституцією України, законами України, ак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України та Кабінету Міністрів України, нормативно-правовими ак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а охорони здоров’я України, іншими нормативно-правовими актами та ц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2. Планувати свою діяльність з метою реалізації єдиної комплексної політики в галузі охорони здоров’я (зі свого напрямку) в місті (мети 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у діяльності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3.3. Створювати для працівників належні і безпечні умови праці, забезпечувати додерж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ого законодавства України про працю, правил та норм охорони праці, техніки безпе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 страхува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4. Забезпечувати своєчасну сплату податкових та інших обов’язкових платежів з урахуванням своєї статутної діяльності та відповідно до чинного законодавства Украї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3.5. Розробляти та реалізовувати кадрову політику, контролювати підвищення кваліф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3.6. Акумулювати власні надходження та витрачати їх з метою забезпечення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 відповідно до чинного законодавства України та цього Стату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УПРАВЛІННЯ ПІДПРИЄМ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1. Управління Підприємством здійснює Засновник </w:t>
      </w:r>
      <w:r>
        <w:rPr>
          <w:rFonts w:cs="Times New Roman" w:ascii="Times New Roman" w:hAnsi="Times New Roman"/>
          <w:sz w:val="28"/>
          <w:szCs w:val="28"/>
        </w:rPr>
        <w:t>відповідно до цього Стату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2. Поточне керівництво Підприємством здійснює керівник Підприємства – головний лікар, який призначається на посаду і звільняється з неї за розпорядженням міського голови. </w:t>
      </w:r>
      <w:r>
        <w:rPr>
          <w:rFonts w:cs="Times New Roman" w:ascii="Times New Roman" w:hAnsi="Times New Roman"/>
          <w:sz w:val="28"/>
          <w:szCs w:val="28"/>
        </w:rPr>
        <w:t>Строк найму, права, обов’язки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лікаря</w:t>
      </w:r>
      <w:r>
        <w:rPr>
          <w:rFonts w:cs="Times New Roman" w:ascii="Times New Roman" w:hAnsi="Times New Roman"/>
          <w:sz w:val="28"/>
          <w:szCs w:val="28"/>
        </w:rPr>
        <w:t>, умови його матеріального забезпечення, інші умови най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ся контрак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сновник (Власник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3.1. Визначає головні напрямки діяльності Підприємства, затверджує плани діяльності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и про його виконан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Затверджує статут Підприємства та зміни до нь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Затверджує фінансовий план Підприємства та контролює його виконан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3.4. Погоджує створення філій, представництв, відділень та інших відокремлених підрозділів Підприємства (надалі – Філії). Такі Філії діють відповідно до положення про них, погодженого із Засновником та затвердженого наказом керівника Підприєм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3.5. Погоджує Підприємству договори про спільну діяльність, за якими використов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ухоме майно, що перебуває в його оперативному управлінні, кредитні договори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и застав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3.6. Здійснює контроль за ефективністю використання майна, що є власніст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гилів-Подільської територіальної на праві оперативного управлін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3.7. Приймає рішення про реорганізацію та ліквідацію Підприємства, призначає комісію, комісію з припинення, затверджує ліквідаційний балан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Місцевий орган виконавчої влади укладає з Підприємством договори пр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медичного обслуговування за рахунок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</w:rPr>
        <w:t xml:space="preserve"> бюдж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 Головний лікар Підприєм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1. Діє без довіреності від імені Підприємства, представляє його інтереси в органах юридичними та фізичними особами, підписує від його імені документи та видає довіреності і делегує право підпису документів іншим посадовим особам Підприємства, укладає договори, відкриває в органах Державної казначейської служби України та установах банків поточні та інші раху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2. Самостійно вирішує питання діяльності Підприємства за винятком тих, що віднес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 та цим Статутом до компетенції Заснов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3. Організовує роботу Підприємства щодо надання населенню медичної 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з вимогами нормативно-правових акт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4. Несе відповідальність за формування та виконання фінансового плану і плану розвитку Підприємства, результати його господарської діяльності, виконання показників ефективності діяльності Підприємства, якість послуг, що надаються Підприємством,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, цього Статуту та укладених Підприємством договор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5. Користується правом розпорядження майном та коштами Підприємства 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законодавства та цього Статуту. Забезпечує ефективне використання і 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іпленого за Підприємством на праві оперативного управління май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6. У межах своєї компетенції видає накази та інші акти, дає вказівки, обов’язкові для всіх підрозділів та працівників Підприєм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7. Забезпечує контроль за веденням та зберіганням медичної та іншої документац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8. У строки і в порядку, встановленому законодавством, повідомляє відповідні орга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будь-які зміни в даних про Підприємство, внесення яких до Єдиного державного реєс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них осіб, фізичних осіб-підприємців та громадських формувань є обов’язков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9. Подає в установленому порядку Засновнику квартальну, річну, фінансову та інш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ність Підприємства, зокрема щорічно до 01 лютого надає Засновнику бухгалтерську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чну звітність, інформацію про рух основних засобів, за запитом Засновника на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 про оренду майна, а також інформацію про наявність вільних площ, придатних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в орен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5.10. Приймає рішення про прийняття на роботу, звільнення з роботи працівників Підприємства, а також інші, передбачені законодавством про працю рішення в сфері трудових відносин, укладає трудові договори з працівниками Підприємства. </w:t>
      </w:r>
      <w:r>
        <w:rPr>
          <w:rFonts w:cs="Times New Roman" w:ascii="Times New Roman" w:hAnsi="Times New Roman"/>
          <w:sz w:val="28"/>
          <w:szCs w:val="28"/>
        </w:rPr>
        <w:t>Забезпеч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іональний добір кадрів, дотримання працівниками правил внутрішнього труд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ку. Створює умови підвищення фахового і кваліфікаційного рівня працівник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гідно із затвердженим в установленому порядку штатним розпис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5.11. Забезпечує проведення колективних переговорів, укладення колективного догов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у, визначеному законодавством 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12. Призначає на посаду та звільняє з посади своїх заступників і головного бухгалт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. Призначає на посади та звільняє керівників структурних підрозділів,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13. Забезпечує дотримання на Підприємстві вимог законодавства про охорону прац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ітарно-гігієнічних та протипожежних норм і правил, створення належних умов прац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14. Вживає заходів до своєчасної та в повному обсязі виплати заробітної плати, а 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 законодавством податків, зборів та інших обов’язкових платеж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5.15. Несе відповідальність за збитки, завдані Підприємству з ви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лікаря </w:t>
      </w:r>
      <w:r>
        <w:rPr>
          <w:rFonts w:cs="Times New Roman" w:ascii="Times New Roman" w:hAnsi="Times New Roman"/>
          <w:sz w:val="28"/>
          <w:szCs w:val="28"/>
        </w:rPr>
        <w:t>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у, визначеному законодавст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5.16. Затверджує положення про структурні підрозділи Підприємства, інші положення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и, що мають системний характер, зокрем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преміювання працівників за підсумками роботи Підприєм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рядок надходження і використання коштів, отриманих як благодійні внески, гранти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ун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порядок приймання, зберігання, відпуску та обліку лікарських засобів та медичних вироб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17. За погодженням із Засновником та відповідно до вимог законодавства має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адати договори оренди май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5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Вирішує інші питання, віднесені до компетен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лікаря </w:t>
      </w:r>
      <w:r>
        <w:rPr>
          <w:rFonts w:cs="Times New Roman" w:ascii="Times New Roman" w:hAnsi="Times New Roman"/>
          <w:sz w:val="28"/>
          <w:szCs w:val="28"/>
        </w:rPr>
        <w:t>Підприємства згідно 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давством, цим Статутом, контрактом між Засновником і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м лікарем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6.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 та головний бухгалтер несуть персональну відповідальність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ержання порядку ведення і достовірність обліку та статистичної звітності у встановле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 поряд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7. У разі відсутності головного лікаря Підприємства або неможливості виконувати свої обов’язки з інших причин, обов’язки виконує заступник головного лікаря чи інша особа згідно з функціональними (посадовими) обов’яз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8. ОРГАНІЗАЦІЙНА СТРУКТУРА ПІДПРИЄМ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труктура Підприємства включа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1.1. Адміністратив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ський відді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1.2. </w:t>
      </w:r>
      <w:r>
        <w:rPr>
          <w:rFonts w:cs="Times New Roman" w:ascii="Times New Roman" w:hAnsi="Times New Roman"/>
          <w:sz w:val="28"/>
          <w:szCs w:val="28"/>
          <w:lang w:val="uk-UA"/>
        </w:rPr>
        <w:t>Денний стаціонар, фізіотерапевтичний кабі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1.3. Лікувально - профілактичні підрозділи: амбулаторія загально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ки – сімейна медицина №1, амбулаторія загальної практики – сімейна медицина №2, амбулаторія загальної практики – сімейна медицина №3, денний стаціонар, фізіотерапевтичний кабінет, клініко-діагностична лаборатор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4. Клініко-діагностична лабораторі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1.5. Допоміж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підрозділ</w:t>
      </w:r>
      <w:r>
        <w:rPr>
          <w:rFonts w:cs="Times New Roman" w:ascii="Times New Roman" w:hAnsi="Times New Roman"/>
          <w:sz w:val="28"/>
          <w:szCs w:val="28"/>
          <w:lang w:val="uk-UA"/>
        </w:rPr>
        <w:t>: господарсько –обслуговувальний персон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2. Структура Підприємства затверджується за рішенням Засновника. Порядок внутрішньої організації та сфери діяльності структурних підрозділів Підприємства затверджуються головним лікарем Підприєм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3. Функціональні обов’язки та посадові інструкції працівників Підприємства затверджуються головним лікар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4. Штатну чисельність Підприємства головний лікар визначає на власний розсуд на підставі фінансового плану Підприємства, погодженого з міським голово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9. ПОВНОВАЖЕННЯ ТРУДОВОГО КОЛЕКТИ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1. Працівники Підприємства мають право брати участь в управлінні Підприємством чере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і збори трудового колективу, професійні спілки, які діють у трудовому колектив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глядову раду</w:t>
      </w:r>
      <w:r>
        <w:rPr>
          <w:rFonts w:cs="Times New Roman" w:ascii="Times New Roman" w:hAnsi="Times New Roman"/>
          <w:sz w:val="28"/>
          <w:szCs w:val="28"/>
        </w:rPr>
        <w:t>, інші органи, уповноважені трудовим колективом на представництв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и пропозиції щодо поліпшення роботи Підприємства, а також з питань соці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льтурного і побутового обслугов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ники первинно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пілкової організації, представляють інтереси працівникі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х управління Підприємства відповідно до законодав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зобов’язане створювати умови, які б забезпечували участь працівників у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Трудовий колектив Підприємства складається з усіх працівників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Підприєм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3. До складу органів, через які трудовий колектив реалізує своє право на участь в управлі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ом, не може обира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й лікар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. Повноваження цих 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ся законодав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4. Виробничі, трудові та соціальні відносини трудового колективу з адміністрац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 регулюються колективним догово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Право укладання колективного договору над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</w:t>
      </w:r>
      <w:r>
        <w:rPr>
          <w:rFonts w:cs="Times New Roman" w:ascii="Times New Roman" w:hAnsi="Times New Roman"/>
          <w:sz w:val="28"/>
          <w:szCs w:val="28"/>
        </w:rPr>
        <w:t>Підприємства, а від ім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колективу – уповноваженому ним орган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и колективного договору звітують на загальних зборах колективу не менш ніж 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на рі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Питання щодо поліпшення умов праці, життя і здоров’я, гарантії обов’язкового медичного страхування працівників Підприємства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7. Джерелом коштів на оплату праці працівників Підприємства є кошти, отримані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і його господарської некомерційної діяльності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 і системи оплати праці, норми праці, розцінки, тарифні ставки, схеми посад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ів, умови запровадження та розміри надбавок, доплат, премій, винагород та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хочувальних, компенсаційних і гарантійних виплат встановлюються у колектив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і з дотриманням норм і гарантій, передбачених законодавством, Генеральною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узевою уго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німальна заробітна плата працівників не може бути нижчою від встановл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 мінімального розміру заробітної пла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мови оплати праці та матеріальн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лікаря </w:t>
      </w:r>
      <w:r>
        <w:rPr>
          <w:rFonts w:cs="Times New Roman" w:ascii="Times New Roman" w:hAnsi="Times New Roman"/>
          <w:sz w:val="28"/>
          <w:szCs w:val="28"/>
        </w:rPr>
        <w:t>Підприємства визнач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м, укладеним із Засновн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8. Працівники Підприємства провадять свою діяльність відповідно до Статуту, колекти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у та посадових інструкцій згідно з законодав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. КОНТРОЛЬ ТА ПЕРЕВІРКА ДІЯЛЬНОСТ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.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приємство самостійно з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снює оперативний та бухгалтерський об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 результа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своєї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ль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еде обробку та об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 персональних даних пра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ни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, а також веде юридичну, ф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ансову та кадрову з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. </w:t>
      </w:r>
      <w:r>
        <w:rPr>
          <w:rFonts w:cs="Times New Roman" w:ascii="Times New Roman" w:hAnsi="Times New Roman"/>
          <w:sz w:val="28"/>
          <w:szCs w:val="28"/>
        </w:rPr>
        <w:t>Порядок ведення бухгалтерського обліку та облi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сональних даних, статистичної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iнансової та кадрової звiтностi визначається 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 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0.2. Пiдприємство несе вiдповiдальнiсть за своєчасне i достовiрне подання передб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 звiтностi вiдповiдним орган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3. Контроль за фiнансово-господарською дiяльнiстю Пiдприємства здiйснюють вiдповiдн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i органи в межах їх повноважень та встановленого чинним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Засновник має право здiйснювати контроль фiнансово-господарської дiяльност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iдприємства та контроль за якiстю i обсягом надання медичної допомоги. Пiдприєм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є Засновнику, за його вимогою, бухгалтерський звiт та iншу документацiю, яка стос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iнансово-господарської, кадрової, медичної дiяльност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5.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, вимогам галузевим стандартам в сфері охорони здоров’я та законодавст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. ПРИПИНЕННЯ ДІЯЛЬНОСТ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1. Припинення діяльності Підприємства здійснюється шляхом його реорганізації (злиття, приєднання, поділу, перетворення) або ліквідації – за рішенням Засновника, а у випадках, передбачених законодавством України, – за рішенням суду або відповідних органів державної вл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2. У разі припинення Підприємства (ліквідації, злиття, поділу, приєднання або перетворення) усі активи Підприємства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3. Ліквідація Підприємства здійснюється ліквідаційною комісією, яка утворюється Засновником або за рішенням су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4. Порядок і строки проведення ліквідації, а також строк для пред’явлення вимог кредиторами, що не може бути меншим ніж два місяці з дня опублікування рішення про ліквідацію, визначаються органом, який прийняв рішення про ліквідаці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1.5. Ліквідаційна комісія розміщує у друкованих засобах масової інформації повідом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припинення юридичної особи та про порядок і стро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явлення кредиторами вим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еї, а наявних (відомих) кредиторів повідомляє особисто в письмовій формі у визнач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 стр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очасно ліквідаційна комісія вживає усіх необхідних заходів зі стягнення дебітор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ргованості Підприєм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1.6. З моменту призначення ліквідаційної комісії до неї переходять повноваження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Підприємством. Ліквідаційна комісія складає ліквідаційний баланс та по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 органу, який призначив ліквідаційну комісію. Достовірність та повнота ліквіда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у повинні бути перевірені в установленому законодавством поряд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йна комісія виступає в суді від імені Підприємства, що ліквідує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1.7. Черговість та порядок задоволення вимог кредиторів визначаються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8. Працівникам Підприємства, які звільняються у зв’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9. Підприємство є таким, що припинило свою діяльність, і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 Все, що не передбачено цим Статутом, регулюється законодавством 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ПОРЯДОК ВНЕСЕННЯ ЗМІН ДО СТАТУТУ ПІДПРИЄМ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міни до цього Статуту вносяться за рішенням Засновника, шляхом викладення Стату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овій редакції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2. Зміни до цього Статуту підлягають обов’язковій державній реєстрації у поряд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ому законодавством Украї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4 сес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9.05.2018 року №633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«Могилів-Подільський міський Центр первинної медико-санітарної допомоги» Могилів-Подільської міської ради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5"/>
        <w:gridCol w:w="2696"/>
      </w:tblGrid>
      <w:tr>
        <w:trPr>
          <w:trHeight w:val="7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ількість по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закладі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іністративно-управлінсь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головного лікаря з медичного обслуговування населе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спектор з кадрі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Інформаційно-аналітич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абі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he-IL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набор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економіки, фінансування, бухгалтерського обліку та звітності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а з обліку основ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а з обліку медикаментів, господарських матеріа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розрахунків із працівник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ономіс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між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розді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: господарсько –обслуговуючий  відді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ітник з комплексного обслугов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 ремонту будинк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мбулаторія загальної практики-сімейної медицини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мбулаторія загальної практики-сімейної медицини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терапевт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терапев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ушер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мбулаторія загальної практики-сімейної медицини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педіатр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-педіат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 лікаря епідеміолог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нний стаціонар</w:t>
            </w:r>
          </w:p>
        </w:tc>
      </w:tr>
      <w:tr>
        <w:trPr>
          <w:trHeight w:val="1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іотерапевтичний кабі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з фізіотерапі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лініко-діагностична лабораторі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сього: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4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2:00Z</dcterms:created>
  <dc:creator>Admin</dc:creator>
  <dc:description/>
  <dc:language>en-US</dc:language>
  <cp:lastModifiedBy>LUSER</cp:lastModifiedBy>
  <cp:lastPrinted>2018-05-29T11:46:00Z</cp:lastPrinted>
  <dcterms:modified xsi:type="dcterms:W3CDTF">2018-06-07T12:12:00Z</dcterms:modified>
  <cp:revision>2</cp:revision>
  <dc:subject/>
  <dc:title/>
</cp:coreProperties>
</file>