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3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  <w:gridCol w:w="3297"/>
        <w:gridCol w:w="3295"/>
      </w:tblGrid>
      <w:tr>
        <w:trPr>
          <w:trHeight w:val="618" w:hRule="atLeast"/>
        </w:trPr>
        <w:tc>
          <w:tcPr>
            <w:tcW w:w="32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294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припинення договору оренди на земельну діля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0, 93,121-126 Земельного кодексу України, ст.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 7 листопада 2011року на земельну ділянку по вул. Ринковій, 56-а, площею 0,1999 га, кадастровий №0510400000:00:004:0944, для комерційної діяльності - облаштування торгового майданчика, зареєстрований Відділом Держкомзему у місті Могилів-Подільському Вінницької області, 26 грудня 2011 року за №051040004000049, орендар – комунальне підприємство «Фінансист», на підставі ст.31 Закону України «Про оренду землі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1:00Z</dcterms:created>
  <dc:creator>Admin</dc:creator>
  <dc:description/>
  <cp:keywords/>
  <dc:language>en-US</dc:language>
  <cp:lastModifiedBy>LUSER</cp:lastModifiedBy>
  <cp:lastPrinted>2018-05-24T15:14:00Z</cp:lastPrinted>
  <dcterms:modified xsi:type="dcterms:W3CDTF">2018-06-01T08:22:00Z</dcterms:modified>
  <cp:revision>15</cp:revision>
  <dc:subject/>
  <dc:title>Проект</dc:title>
</cp:coreProperties>
</file>