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Calibri" w:cs="Calibri"/>
          <w:smallCaps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3053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mallCaps/>
          <w:sz w:val="32"/>
          <w:szCs w:val="32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32"/>
          <w:szCs w:val="32"/>
        </w:rPr>
        <w:br/>
      </w:r>
      <w:r>
        <w:rPr>
          <w:rFonts w:cs="Times New Roman" w:ascii="Times New Roman" w:hAnsi="Times New Roman"/>
          <w:smallCaps/>
          <w:sz w:val="32"/>
          <w:szCs w:val="32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mallCaps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29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mall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  <w:gridCol w:w="3354"/>
        <w:gridCol w:w="3356"/>
        <w:gridCol w:w="3354"/>
      </w:tblGrid>
      <w:tr>
        <w:trPr>
          <w:trHeight w:val="618" w:hRule="atLeast"/>
        </w:trPr>
        <w:tc>
          <w:tcPr>
            <w:tcW w:w="3354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9.05.2018р.</w:t>
            </w:r>
          </w:p>
        </w:tc>
        <w:tc>
          <w:tcPr>
            <w:tcW w:w="3354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ередавального акту балансових рахунків, матеріальних цінностей та активів комунальної установи «Могилів-Подільський міський Центр первинної медико – санітарної допомоги» комунальному некомерційному підприємству «Могилів-Подільський міський Центр первинної медико – санітарної допомоги» Могилів-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Normal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ст. 26, 60 Закону України «Про місцеве самоврядування в Україні»,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відповідно до рішення 23 сесії Могилів-Подільської міської ради 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7 скликання від 22.03.2018р. № 613 «Про реорганізацію (перетворення) комунальної установи «Могилів -Подільський міський Центр первинної медико-санітарної допомоги» в комунальне підприємство «Могилів-Подільський міський Центр первинної медико-санітарної допомоги» Могилів-Подільської міської ради» (зі змінами внесеними рішенням 24 сесії міської ради 7 скликання від 29.05.2018 року №628), -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ind w:firstLine="454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color w:val="FF0000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9"/>
        <w:spacing w:before="0" w:after="0"/>
        <w:ind w:firstLine="454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едавальний акт балансових рахунків, матеріальних цінностей та активів комунальної установи «Могилів-Подільський міський Центр первинної медико – санітарної допомоги», що додається.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37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акріпити майно зазначене в п.1 даного рішення за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им некомерційним підприємством «Могилів-Подільський міський Центр первинної медико – санітарної допомоги» Могилів-Подільської міської ради, що є власністю територіальної громади м. Могилева-Подільського на праві оперативного управління.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37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бюджету, економіки, промисловості та комунальної власності (Рижикова В.І.).</w:t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П. Бровко</w:t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Для службового використання)</w:t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24 сесії </w:t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spacing w:lineRule="auto" w:line="240" w:before="0" w:after="0"/>
        <w:ind w:left="637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9.05.2018 року №629</w:t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давальний акт балансових рахунків, матеріальних цінностей та активів комунальної установи «Могилів-Подільський міський Центр первинної медико-санітарної допомоги» до правонаступника комунального некомерційного підприємства «Могилів-Подільський міський Центр первинної медико-санітарної допомоги» Могилів-Поділь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М. Гоцул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№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передавального ак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У «Могилів-Подільський МЦ ПМСД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атвердженого рішенням 24 сесії  міської ради 7 скликання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д 29.05.2018 року №6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М. Гоцул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№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передавального ак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У «Могилів-Подільський МЦ ПМСД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атвердженого рішенням 24 сесії  міської ради 7 скликання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д 29.05.2018 року №6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№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передавального ак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У «Могилів-Подільський МЦ ПМСД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твердженого рішенням 24 сесії  міської ради 7 скликанн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 29.05.2018 року №629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М. Гоцул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№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передавального ак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У «Могилів-Подільський МЦ ПМСД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твердженого рішенням 24 сесії  міської ради 7 скликанн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 29.05.2018 року №6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М. Гоцуляк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№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передавального ак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У «Могилів-Подільський МЦ ПМСД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атвердженого рішенням 24 сесії  міської ради 7 скликання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д 29.05.2018 року №629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М. Гоцул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№6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передавального ак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У «Могилів-Подільський МЦ ПМСД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атвердженого рішенням 24 сесії  міської ради 7 скликання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д 29.05.2018 року №6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   М. Гоцуляк   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InternetLink">
    <w:name w:val="Hyperlink"/>
    <w:basedOn w:val="Style14"/>
    <w:rPr>
      <w:rFonts w:cs="Times New Roman"/>
      <w:color w:val="0000A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12:00Z</dcterms:created>
  <dc:creator>Toshiba</dc:creator>
  <dc:description/>
  <cp:keywords/>
  <dc:language>en-US</dc:language>
  <cp:lastModifiedBy>LUSER</cp:lastModifiedBy>
  <cp:lastPrinted>2018-05-30T16:02:00Z</cp:lastPrinted>
  <dcterms:modified xsi:type="dcterms:W3CDTF">2018-06-07T12:34:00Z</dcterms:modified>
  <cp:revision>3</cp:revision>
  <dc:subject/>
  <dc:title/>
</cp:coreProperties>
</file>