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  <w:lang w:val="uk-UA"/>
        </w:rPr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val="uk-UA" w:eastAsia="en-US"/>
        </w:rPr>
      </w:pPr>
      <w:r>
        <w:rPr>
          <w:smallCap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28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mallCaps/>
          <w:sz w:val="32"/>
          <w:szCs w:val="32"/>
          <w:lang w:val="uk-UA"/>
        </w:rPr>
      </w:pPr>
      <w:r>
        <w:rPr>
          <w:b/>
          <w:bCs/>
          <w:smallCap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ь 23 сесії Могилів-Подільської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міської ради 7 скликання від 22.03.2018 року №613, №</w:t>
      </w:r>
      <w:bookmarkStart w:id="0" w:name="_GoBack"/>
      <w:bookmarkEnd w:id="0"/>
      <w:r>
        <w:rPr>
          <w:b/>
          <w:sz w:val="28"/>
          <w:szCs w:val="28"/>
        </w:rPr>
        <w:t>62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firstLine="454"/>
        <w:contextualSpacing/>
        <w:rPr>
          <w:rStyle w:val="Emphasis"/>
          <w:i w:val="false"/>
          <w:i w:val="false"/>
          <w:iCs/>
          <w:lang w:val="uk-UA"/>
        </w:rPr>
      </w:pPr>
      <w:r>
        <w:rPr>
          <w:rFonts w:cs="Times New Roman CYR" w:ascii="Times New Roman CYR" w:hAnsi="Times New Roman CYR"/>
          <w:lang w:val="uk-UA"/>
        </w:rPr>
        <w:t>Керуючись ст.ст. 26, 59  Закону України «Про місцеве самоврядування в Україні», на виконання</w:t>
      </w:r>
      <w:r>
        <w:rPr>
          <w:rStyle w:val="Emphasis"/>
          <w:i w:val="false"/>
          <w:iCs/>
          <w:lang w:val="uk-UA"/>
        </w:rPr>
        <w:t xml:space="preserve"> Закону України від 06.04.2017 року № 2002-VIII «Про внесення змін до деяких законодавчих актів України щодо удосконалення законодавства з питань діяльності закладів охорони здоров’я», ст.14,  п.11 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Style w:val="Emphasis"/>
          <w:i w:val="false"/>
          <w:iCs/>
          <w:lang w:val="uk-UA"/>
        </w:rPr>
        <w:t>ч. 1 ст. 15, ч. 4 ст. 17 Закону України «Про державну реєстрацію юридичних осіб, фізичних осіб-підприємців та громадських формувань», враховуючи Методичні рекомендації з питань перетворення закладів охорони здоров'я з бюджетних установ на комунальні некомерційні підприємства, -</w:t>
      </w:r>
    </w:p>
    <w:p>
      <w:pPr>
        <w:pStyle w:val="TextBodyIndent"/>
        <w:rPr>
          <w:rStyle w:val="Emphasis"/>
          <w:i w:val="false"/>
          <w:i w:val="false"/>
          <w:iCs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23 сесії Могилів-Подільської міської ради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 скликання від 22.03.2018 року №613 «Про реорганізацію (перетворення)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унальної установи «Могилів - Подільський міський Центр первинної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дико - санітарної допомоги» в комунальне підприємство «Могилів-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ільський міський Центр первинної медико-санітарної допомоги»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гилів-Подільської міської ради» а саме: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В назві рішення та пунктах 1, 4, 5 слова: «комунальне підприємство» 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інити на слова: «комунальне некомерційне підприємство».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ешта залишити без змін.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left="5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нести зміни до рішення 23 сесії Могилів-Подільськоїміської ради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 скликання від 22.03.2018 року №622 «Про реорганізацію (перетворення)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унальної установи «Могилів-Подільська міська стоматологічна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іклініка» в комунальне підприємство «Могилів-Подільська міська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матологічна поліклініка» Могилів-Подільської міської ради а саме: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В назві рішення та пунктах 1, 4, 5 слова: «комунальне підприємство» 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інити на слова: «комунальне некомерційне підприємство».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решта залишити без змін.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left="525"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left="525"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left="525"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left="525"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left="525"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left="525"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Міський голова                                                                     П. Бровко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 w:val="fals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1:00Z</dcterms:created>
  <dc:creator>Пользователь Windows</dc:creator>
  <dc:description/>
  <cp:keywords/>
  <dc:language>en-US</dc:language>
  <cp:lastModifiedBy>LUSER</cp:lastModifiedBy>
  <cp:lastPrinted>2018-05-29T19:38:00Z</cp:lastPrinted>
  <dcterms:modified xsi:type="dcterms:W3CDTF">2018-06-07T12:14:00Z</dcterms:modified>
  <cp:revision>3</cp:revision>
  <dc:subject/>
  <dc:title/>
</cp:coreProperties>
</file>