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/>
        <w:t xml:space="preserve">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</w:rPr>
      </w:pPr>
      <w:r>
        <w:rPr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24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>
          <w:trHeight w:val="618" w:hRule="atLeast"/>
        </w:trPr>
        <w:tc>
          <w:tcPr>
            <w:tcW w:w="3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8р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 xml:space="preserve">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 розроблення містобудівної документації - деталь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лану території по проспекту Незалежності </w:t>
      </w:r>
    </w:p>
    <w:p>
      <w:pPr>
        <w:pStyle w:val="TextBody"/>
        <w:jc w:val="center"/>
        <w:rPr/>
      </w:pPr>
      <w:r>
        <w:rPr>
          <w:b/>
        </w:rPr>
        <w:t>в місті Могилеві – Подільському Вінницької обла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еруючись ст.ст. 8, 10, 19 Закону України «Про регулювання містобудівної діяльності», ст. 26, ч.1 ст. 59 Закону України «Про місцеве самоврядування в Україні», враховуючи лист начальника земельного відділу міської ради Громчевського М.П.,-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містобудівної документації – детального плану території по проспекту Незалежності, на ділянці від будинку №301 до будинку №303 у місті Могилеві-Подільському Вінницької області, орієнтовною площею 1,7 га. 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 xml:space="preserve">2. Фінансування розроблення зазначеної містобудівної документації здійснити за рахунок добровільних внесків юридичних осіб та громадян,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інших джерел, передбачених законом згідно чинного законодавства.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3. Визначити замовником детального плану території виконавчий комітет Могилів-Подільської міської ради.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4. Дане рішення оприлюднити в засобах масової інформації.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5. Контроль за виконанням даного рішення покласти на секретаря міської ради, в.о. першого заступника міського голови (Гоцуляка М.В.)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</w:t>
      </w: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uk-U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2:00Z</dcterms:created>
  <dc:creator>Admin</dc:creator>
  <dc:description/>
  <cp:keywords/>
  <dc:language>en-US</dc:language>
  <cp:lastModifiedBy>LUSER</cp:lastModifiedBy>
  <cp:lastPrinted>2018-03-14T16:51:00Z</cp:lastPrinted>
  <dcterms:modified xsi:type="dcterms:W3CDTF">2018-03-29T13:03:00Z</dcterms:modified>
  <cp:revision>4</cp:revision>
  <dc:subject/>
  <dc:title>ПРОЕКТ</dc:title>
</cp:coreProperties>
</file>