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 xml:space="preserve">  </w:t>
      </w:r>
      <w:r>
        <w:rPr>
          <w:smallCaps/>
          <w:sz w:val="28"/>
          <w:szCs w:val="28"/>
        </w:rPr>
        <w:t>УКРАЇНА</w:t>
        <w:br/>
      </w:r>
      <w:r>
        <w:rPr>
          <w:smallCaps/>
          <w:sz w:val="28"/>
          <w:szCs w:val="28"/>
          <w:lang w:val="uk-UA"/>
        </w:rPr>
        <w:t xml:space="preserve">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sz w:val="28"/>
          <w:szCs w:val="28"/>
          <w:lang w:eastAsia="en-US"/>
        </w:rPr>
      </w:pPr>
      <w:r>
        <w:rPr>
          <w:smallCap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9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4.25pt" to="517.9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623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59"/>
        <w:gridCol w:w="3259"/>
        <w:gridCol w:w="3262"/>
        <w:gridCol w:w="3260"/>
      </w:tblGrid>
      <w:tr>
        <w:trPr>
          <w:trHeight w:val="618" w:hRule="atLeast"/>
        </w:trPr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2018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одання проектів на 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надцятий обласний конкурс проект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територіальних громад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розпорядженням голови Вінницької обласної Ради від 26.02.2018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56 «Про п’ятнадцятий обласний конкурс проектів розвитку територіальних громад», розглянувши інформацію начальника управління з питань економіки, інвестицій та євроінтеграції міської ради Глаголєвої О.І.,-</w:t>
      </w:r>
    </w:p>
    <w:p>
      <w:pPr>
        <w:pStyle w:val="Normal"/>
        <w:jc w:val="both"/>
        <w:rPr>
          <w:color w:val="FF0000"/>
          <w:sz w:val="25"/>
          <w:szCs w:val="25"/>
          <w:lang w:val="uk-UA"/>
        </w:rPr>
      </w:pPr>
      <w:r>
        <w:rPr>
          <w:color w:val="FF0000"/>
          <w:sz w:val="25"/>
          <w:szCs w:val="25"/>
          <w:lang w:val="uk-UA"/>
        </w:rPr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rPr/>
      </w:pPr>
      <w:r>
        <w:rPr>
          <w:sz w:val="25"/>
          <w:szCs w:val="25"/>
          <w:lang w:val="uk-UA"/>
        </w:rPr>
        <w:tab/>
      </w:r>
      <w:r>
        <w:rPr>
          <w:sz w:val="28"/>
          <w:szCs w:val="28"/>
          <w:lang w:val="uk-UA"/>
        </w:rPr>
        <w:t>1. Затвердити для подання на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адцятий обласний конкурс проектів розвитку територіальних громад у 2018 році і забезпечити співфінансування з місцевого бюджету, у разі визнання переможцями конкурсу, проекти: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1. «Спортивний комплекс «Забава» – запорука сімейного відпочинку у місті Могилеві-Подільському», підготовлений управлінням мистецької політики і ресурсів Могилів-Подільської міської ради. Співфінансування з місцевого бюджету встановити в обсязі 1250000 грн..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2. «Вибірковий капітальний ремонт мереж зовнішнього освітлення по вулиці Вокзальній (стара назва - вул. Гагаріна) у місті Могилеві-Подільському», підготовлений управлінням житлово-комунального господарства Могилів-Подільської міської ради. Співфінансування з місцевого бюджету встановити в обсязі 296826 грн.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1.3. «Вибірковий капітальний ремонт мереж зовнішнього освітлення по проспекту Героїв (стара назва - вул. Пушкінська) у місті Могилеві-Подільському», підготовлений управлінням житлово-комунального господарства Могилів-Подільської міської ради. Співфінансування з місцевого бюджету встановити в обсязі 608059 грн.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«Впровадження здоров’я зберігаючих технологій в навчально-виховний процес через енергозбереження», підготовлений управлінням освіти Могилів-Подільської міської ради. Співфінансування з місцевого бюджету встановити в обсязі 70000 грн.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2. Фінансовому управлінню міської ради (Дейнега Н.Д.) забезпечити співфінансування вищезазначених проектів у разі визначення їх переможцями П’ятнадцятого обласного конкурсу проектів розвитку територіальних громад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20:00Z</dcterms:created>
  <dc:creator>Admin</dc:creator>
  <dc:description/>
  <cp:keywords/>
  <dc:language>en-US</dc:language>
  <cp:lastModifiedBy>LUSER</cp:lastModifiedBy>
  <cp:lastPrinted>2018-03-15T12:10:00Z</cp:lastPrinted>
  <dcterms:modified xsi:type="dcterms:W3CDTF">2018-03-27T12:56:00Z</dcterms:modified>
  <cp:revision>8</cp:revision>
  <dc:subject/>
  <dc:title>ПРОЕКТ</dc:title>
</cp:coreProperties>
</file>