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 №621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3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3 се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о часкові зміни в рішення сесій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ст. 12, 116, 118, 134 Земельного кодексу України, розглянувши матеріали, надані земельним відділом міської ради, -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 Внести часткові зміни в рішення сесій міської ради:</w:t>
      </w:r>
    </w:p>
    <w:p>
      <w:pPr>
        <w:pStyle w:val="Normal"/>
        <w:numPr>
          <w:ilvl w:val="1"/>
          <w:numId w:val="2"/>
        </w:numPr>
        <w:ind w:left="1080" w:hanging="5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 сесії 7 скликання від 29.02.2016р. №126 «Про надання дозволу та затвердження проектів землеустрою щодо відведення у власність 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в оренду та виготовлення технічної документації щодо поділу земельних ділянок», а саме, в підпункті 1.5. пункту 1 площу «0,0180 га» замінити на «0,0436 га», в зв’язку з уточненням даних;</w:t>
      </w:r>
    </w:p>
    <w:p>
      <w:pPr>
        <w:pStyle w:val="Normal"/>
        <w:numPr>
          <w:ilvl w:val="1"/>
          <w:numId w:val="2"/>
        </w:numPr>
        <w:ind w:left="1080" w:hanging="513"/>
        <w:rPr/>
      </w:pPr>
      <w:r>
        <w:rPr>
          <w:color w:val="000000"/>
          <w:sz w:val="28"/>
          <w:szCs w:val="28"/>
        </w:rPr>
        <w:t>21 сесії 7 скликання від 21.12.2017р. № 567 «Про надання дозволу на виготовлення проектів землеустрою, їх затвердження, передачу земельних ділянок у власність та в оренду; припинення договорів оренди на земельні ділянки в м. Могилеві-Подільському», а саме,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ідпункті 1.10. пункту 1 прізвище, ім’я, по батькові «_________________________» замінити на «Територіальній громаді м. Могилева-Подільського»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Контроль </w:t>
      </w:r>
      <w:r>
        <w:rPr>
          <w:sz w:val="28"/>
          <w:szCs w:val="28"/>
        </w:rPr>
        <w:t xml:space="preserve">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ди, в.о. першого заступника міського голови Гоцуляка М.В. та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ійну комісію з питань законності, правопорядку, реформування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емельних відносин, охорони довкілля, депутатської діяльності та етики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Якубовська Л.О.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20:00Z</dcterms:created>
  <dc:creator>Admin</dc:creator>
  <dc:description/>
  <cp:keywords/>
  <dc:language>en-US</dc:language>
  <cp:lastModifiedBy>LUSER</cp:lastModifiedBy>
  <cp:lastPrinted>2018-03-27T11:41:00Z</cp:lastPrinted>
  <dcterms:modified xsi:type="dcterms:W3CDTF">2018-04-11T09:19:00Z</dcterms:modified>
  <cp:revision>11</cp:revision>
  <dc:subject/>
  <dc:title>Проект</dc:title>
</cp:coreProperties>
</file>