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2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 несільськогосподарського призначення, які можуть бути перед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125, 126, 127, 128, п.2. ст.134 Земельного кодексу України, розглянувши матеріали, надані земельним відділом міської ради,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переліку земельних ділянок несільськогосподарського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значення, територіальної громади міста Могилева - Подільського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землі житлової та громадської забудови), які можуть бути передані </w:t>
      </w:r>
    </w:p>
    <w:p>
      <w:pPr>
        <w:pStyle w:val="Normal"/>
        <w:tabs>
          <w:tab w:val="clear" w:pos="708"/>
          <w:tab w:val="left" w:pos="709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власність шляхом продажу на неконкурентних засадах: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емельну ділянку по вул. Гетьмана Сагайдачного, ___, площею 0,7312 га, 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 та експлуатації 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еробної, машинобудівної та іншої промисловості.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Міському голові Бровку П.П. укласти договір авансового внеску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Надати дозвіл на проведення експертної грошової оцінки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ілян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5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ди, в.о.першого заступника міського голови Гоцуляка М.В. та на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ind w:left="426" w:hanging="5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20:00Z</dcterms:created>
  <dc:creator>Admin</dc:creator>
  <dc:description/>
  <cp:keywords/>
  <dc:language>en-US</dc:language>
  <cp:lastModifiedBy>LUSER</cp:lastModifiedBy>
  <cp:lastPrinted>2018-03-05T08:08:00Z</cp:lastPrinted>
  <dcterms:modified xsi:type="dcterms:W3CDTF">2018-04-11T09:12:00Z</dcterms:modified>
  <cp:revision>9</cp:revision>
  <dc:subject/>
  <dc:title>Проект</dc:title>
</cp:coreProperties>
</file>