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19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3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3 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кладання, продовження та припинення дії договорів із складання особистого строкового сервітуту земельних діля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ї власності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12, 98-102, пунктом 12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«Перехідні положення» Земельного кодексу України, ст. 48 Господарського кодексу України, ст.с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1-404 Цивільного кодексу України, Законами України «Про місцеве самоврядування в Україні», «Про регулювання містобудівної діяльності», «Про благоустрій населених пунктів», згідно порядку розміщення тимчасових споруд згідно порядку розміщення тимчасових споруд для здійснення підприємницької діяльності», розглянувши матеріали, надані земельним відділом міської ради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284" w:hanging="284"/>
        <w:rPr/>
      </w:pPr>
      <w:r>
        <w:rPr>
          <w:sz w:val="28"/>
          <w:szCs w:val="28"/>
          <w:lang w:val="uk-UA"/>
        </w:rPr>
        <w:t>Укласти договір особистого строкового сервітуту з ____________________ на земельну ділянку по вул. Грецькій, 2-г, площею 0,0030 га, для встановлення тимчасової споруди, для провадження підприємницької діяльності, терміном на 10 років.</w:t>
      </w:r>
    </w:p>
    <w:p>
      <w:pPr>
        <w:pStyle w:val="Normal"/>
        <w:rPr/>
      </w:pPr>
      <w:r>
        <w:rPr>
          <w:sz w:val="28"/>
          <w:szCs w:val="28"/>
          <w:lang w:val="uk-UA"/>
        </w:rPr>
        <w:t>2. Продовжити дію договорів особистого строкового сервіту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1. 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ул. Стависька, 24б, площею 0,0030 га, для встановлення тимчас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споруди, для провадження підприємницької діяльності, продовживш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його терміном на 5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2. 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росп. Незалежності, 128-ч, площею 0,0030 га, для встан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тимчасової споруди, для провадження підприємницької діяльності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одовживши його терміном на 5 років.</w:t>
      </w:r>
    </w:p>
    <w:p>
      <w:pPr>
        <w:pStyle w:val="Normal"/>
        <w:rPr/>
      </w:pPr>
      <w:r>
        <w:rPr>
          <w:sz w:val="28"/>
          <w:szCs w:val="28"/>
          <w:lang w:val="uk-UA"/>
        </w:rPr>
        <w:t>3. Припинити дію договорів особистого строкового сервіту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. на земельну ділянку по вул. Грецька, 2-г, площею 0,0030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становлення тимчасової споруди для провадження підприємниц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іяльності (сервітуарій – _________________) за згодою сторі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2. на земельну ділянку по просп. Незалежності,1-а, площею 0,004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ареєстрованого за № 13-09/1 від 5 січня 2017 року, для встан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тимчасової споруди, для провадження підприємницької діяльност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(сервітуарій – _________________ ) за згодою сторін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3. на земельну ділянку по просп. Незалежності,1-б, площею 0,0050 га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ареєстрованого за № 13-09/2 від 5 січня 2017 року, для встан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тимчасової споруди, для провадження підприємницької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(сервітуарій – ___________________) за згодою сторі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сію з питань законності, правопорядку, реформування земе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</w:t>
        <w:tab/>
        <w:t>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9:00Z</dcterms:created>
  <dc:creator>Пользователь Windows</dc:creator>
  <dc:description/>
  <cp:keywords/>
  <dc:language>en-US</dc:language>
  <cp:lastModifiedBy>LUSER</cp:lastModifiedBy>
  <cp:lastPrinted>2018-03-27T11:04:00Z</cp:lastPrinted>
  <dcterms:modified xsi:type="dcterms:W3CDTF">2018-04-11T08:58:00Z</dcterms:modified>
  <cp:revision>4</cp:revision>
  <dc:subject/>
  <dc:title/>
</cp:coreProperties>
</file>