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18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згоди на одержання права комунальної власності територіальній громаді міста Могилева-Подільсь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земельну ділянку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83, 140, 142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.26 Закону України «Про місцеве самоврядування в Україні», розглянувши матеріали, надані земельним відділом міської ради,-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на одержання права комунальної власності територіальній  громаді м. Могилева-Подільського на земельну ділянку по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араскеївській, 4а, площею 0,0400 га, кадастровий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яка на праві приватної власності належить ____________________ на підставі витягу з Державного реєстру прав на нерухоме майно, індексний №__________ від __________., реєстраційний номер об’єкта нерухомого майна: ____________, у зв’язку з його добровільною відмов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Заголовок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20:00Z</dcterms:created>
  <dc:creator>Admin</dc:creator>
  <dc:description/>
  <cp:keywords/>
  <dc:language>en-US</dc:language>
  <cp:lastModifiedBy>LUSER</cp:lastModifiedBy>
  <cp:lastPrinted>2018-03-27T09:41:00Z</cp:lastPrinted>
  <dcterms:modified xsi:type="dcterms:W3CDTF">2018-04-12T06:43:00Z</dcterms:modified>
  <cp:revision>9</cp:revision>
  <dc:subject/>
  <dc:title>Проект</dc:title>
</cp:coreProperties>
</file>