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</w:t>
      </w:r>
      <w:r>
        <w:rPr>
          <w:b/>
          <w:bCs/>
          <w:sz w:val="32"/>
          <w:szCs w:val="32"/>
          <w:lang w:val="uk-UA"/>
        </w:rPr>
        <w:t>617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19"/>
        <w:gridCol w:w="3119"/>
        <w:gridCol w:w="3122"/>
        <w:gridCol w:w="3120"/>
      </w:tblGrid>
      <w:tr>
        <w:trPr>
          <w:trHeight w:val="618" w:hRule="atLeast"/>
        </w:trPr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3.2018р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 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а затвердження технічних документацій із землеустрою щодо встановлення меж земельних ділянок,  в натурі (на місцевості), розподілу та їх передачу у власність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81,116,118,120,121,125,126,185,186 Земельного кодексу України, ст. 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, _________________________ на земельну ділянку по вул. Дорошенка, ___, орієнтовною площею 0,0695 га, у спільну суміс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, _________________, ___________________ на земельну ділянку по пров. Виноградному,___,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1000 га, 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, ____________________ на земельну ділянку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Героїв Крут, ___, орієнтовною площею 0,0505 га, у спільну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місн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 встановлення меж земельних ділянок в натурі (на місцевості) для будівництва та 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, ________________________ на земельну ділянку, площею 0,1000 га, по вул. Ярмарковій, ____ кадастровий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0,0754 га, по вул. Шолом Алейхема, ___, кадастровий №_______________________; </w:t>
      </w:r>
    </w:p>
    <w:p>
      <w:pPr>
        <w:pStyle w:val="Normal"/>
        <w:numPr>
          <w:ilvl w:val="1"/>
          <w:numId w:val="1"/>
        </w:numPr>
        <w:ind w:left="792" w:hanging="508"/>
        <w:rPr/>
      </w:pPr>
      <w:r>
        <w:rPr>
          <w:sz w:val="28"/>
          <w:szCs w:val="28"/>
          <w:lang w:val="uk-UA"/>
        </w:rPr>
        <w:t>_________________________, ___________________________ на земельну ділянку площею 0,0733 га, по вул. Шевченка,___, кадастровий № _______________________;</w:t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, ___________________________ на земельну ділянку площею 0,0598 га, по вул. М. Руденко,___, кадастровий № _____________________________;</w:t>
      </w:r>
    </w:p>
    <w:p>
      <w:pPr>
        <w:pStyle w:val="Normal"/>
        <w:numPr>
          <w:ilvl w:val="1"/>
          <w:numId w:val="1"/>
        </w:numPr>
        <w:ind w:left="792" w:hanging="508"/>
        <w:rPr/>
      </w:pPr>
      <w:r>
        <w:rPr>
          <w:sz w:val="28"/>
          <w:szCs w:val="28"/>
          <w:lang w:val="uk-UA"/>
        </w:rPr>
        <w:t>____________________________ на земельну ділянку, площею 0,1000 га, по вул. Шевченка, ___, кадастровий №________________________;</w:t>
      </w:r>
    </w:p>
    <w:p>
      <w:pPr>
        <w:pStyle w:val="Normal"/>
        <w:numPr>
          <w:ilvl w:val="1"/>
          <w:numId w:val="1"/>
        </w:numPr>
        <w:ind w:left="792" w:hanging="508"/>
        <w:rPr/>
      </w:pPr>
      <w:r>
        <w:rPr>
          <w:sz w:val="28"/>
          <w:szCs w:val="28"/>
          <w:lang w:val="uk-UA"/>
        </w:rPr>
        <w:t>_____________________ на земельну ділянку, площею 0,0567 га, по вул. Верхній Карпівській, ____, кадастровий №_____________________;</w:t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 на земельну ділянку, площею 0,0933 га по 1 пров. Шаргородський,___, кадастровий № _________________________;</w:t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, ______________________ на земельну ділянку, площею 0,0664 га, по вул. Тропініна,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 на земельну ділянку, площею 0,0911 га, по пров. Шевченка,___, кадастровий № __________________________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__________________________ на земельну ділянку, площею 0,0171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а, по вул. Марії Руденко, ___, кадастровий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__________________________, __________________________</w:t>
      </w:r>
      <w:r>
        <w:rPr>
          <w:sz w:val="28"/>
          <w:szCs w:val="28"/>
        </w:rPr>
        <w:t xml:space="preserve">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земельну ділянку, площею 0,0500 га, по вул. Коцюбинського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кадастров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___________________.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ти безоплатно у приватну власність земельні ділянки за рахунок земель територіальної громади міста (землі житлової та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, _______________________ земельну ділянку, площею 0,1000 га, по вул. Ярмарковій, ____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у спільну сумісну власність;</w:t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, площею 0,0754 га, по вул. Шолом Алейхема, ___, кадастровий №____________________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; </w:t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, ________________________ земельну ділянку площею 0,0733 га, по вул. Шевченка,___, кадастровий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, ___________________________ земельну ділянку площею 0,0598 га, по вул. М.Руденко,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, у спільну сумісну власність;</w:t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, площею 0,1000 га, по вул. Шевченка, ___, кадастровий №_______________________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, площею 0,0933 га по  1 пров. Шаргородський,___, кадастровий № ____________________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1"/>
        </w:numPr>
        <w:ind w:left="792" w:hanging="508"/>
        <w:rPr/>
      </w:pPr>
      <w:r>
        <w:rPr>
          <w:sz w:val="28"/>
          <w:szCs w:val="28"/>
          <w:lang w:val="uk-UA"/>
        </w:rPr>
        <w:t>________________________ земельну ділянку, площею 0,0567 га, по вул. Верхній Карпівській, ___, кадастровий №____________________, у власність;</w:t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, _____________________ земельну ділянку, площею 0,0664 га, по вул. Тропініна,___, кадастровий </w:t>
      </w:r>
    </w:p>
    <w:p>
      <w:pPr>
        <w:pStyle w:val="Normal"/>
        <w:ind w:left="79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, у спільну сумісну власність;</w:t>
      </w:r>
    </w:p>
    <w:p>
      <w:pPr>
        <w:pStyle w:val="Normal"/>
        <w:numPr>
          <w:ilvl w:val="1"/>
          <w:numId w:val="1"/>
        </w:numPr>
        <w:ind w:left="792" w:hanging="5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 земельну ділянку, площею 0,0911 га, по пров. Шевченка,___, кадастровий № _________________________, у власність;</w:t>
      </w:r>
    </w:p>
    <w:p>
      <w:pPr>
        <w:pStyle w:val="Normal"/>
        <w:numPr>
          <w:ilvl w:val="1"/>
          <w:numId w:val="1"/>
        </w:numPr>
        <w:ind w:left="792" w:hanging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, площею 0, 0171 га, по вул. Марії Руденко, ___, кадастровий № _______________________,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________________________, __________________________ земельн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лянку, площею </w:t>
      </w:r>
      <w:r>
        <w:rPr>
          <w:sz w:val="28"/>
          <w:szCs w:val="28"/>
        </w:rPr>
        <w:t xml:space="preserve">0,0500 га, по вул. Коцюбинського,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 кадастровий </w:t>
      </w:r>
    </w:p>
    <w:p>
      <w:pPr>
        <w:pStyle w:val="Normal"/>
        <w:ind w:left="79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>, у спільну сумісну влас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Надати дозвіл на виготовлення технічної документації щодо по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ої ділянки по просп. Незалежності, ____, площею 0,0072 га,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>___________________________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на земельну ділянку №1, площею 0,0030 г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на земельну ділянку № 2, площею 0,0042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поділу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ілянки територіальної громади міста Могилева-Подільського та розділ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у ділянку по вул. Ставиській, ____, площею 0,9543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 xml:space="preserve">____________________, для будівництва та обслуговування будів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оргівл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на земельну ділянку площею 0,9026 га по вул. Стависька, 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ля будівництва та обслуговування будівель торгівлі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uk-UA"/>
        </w:rPr>
        <w:t>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 на земельну ділянку площею 0,0031 га по вул. Стависька, ____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ля будівництва та обслуговування будівель торгівлі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uk-UA"/>
        </w:rPr>
        <w:t>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, вказаним у пункті 1,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значеним у рішенні власникам земельних ділянок, оформити право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8:00Z</dcterms:created>
  <dc:creator>Admin</dc:creator>
  <dc:description/>
  <cp:keywords/>
  <dc:language>en-US</dc:language>
  <cp:lastModifiedBy>LUSER</cp:lastModifiedBy>
  <cp:lastPrinted>2018-04-11T09:58:00Z</cp:lastPrinted>
  <dcterms:modified xsi:type="dcterms:W3CDTF">2018-04-11T08:55:00Z</dcterms:modified>
  <cp:revision>89</cp:revision>
  <dc:subject/>
  <dc:title>Проект</dc:title>
</cp:coreProperties>
</file>