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1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оновлення та припин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, рекреаційного призначення територіальної громади м. Могилева -Подільського)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 на земельну ділянку по вул. Ставиській, ___,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0225 га, для будівництва та обслуговування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оргівлі;</w:t>
      </w:r>
    </w:p>
    <w:p>
      <w:pPr>
        <w:pStyle w:val="Normal"/>
        <w:numPr>
          <w:ilvl w:val="1"/>
          <w:numId w:val="1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 на земельну ділянку по вул. Ставиській,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, орієнтовною площею 0,0090 га, для будівництва та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 на земельну ділянку по просп.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залежності, ___, орієнтовною площею 0,0500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 на земельну ділянку по вул.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кровській, ___, орієнтовною площею 0,0030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в оренду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 на земельну ділянку по просп.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залежності, ___, орієнтовною площею 0,0071 га, для будівництва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в оренду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 на земельну ділянку по вул. Полтавській, ___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_ на земельну ділянку по пров. Соборний, ___, орієнтовною площею 0,0050 га, для будівництва індивідуальних гаражів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__ на земельну ділянку по вул. Полтавській,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>___, орієнтовною площею 0,0100 га, для будівництва індивідуальних гаражів, в оренду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___ на земельну ділянку по вул. В.Стуса, ___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 на земельну ділянку по вул.  Покровській, __, орієнтовною площею 0,0150 га, для будівництва і обслуговування житлового будинку, господарських будівель і споруд, у власність; </w:t>
      </w:r>
    </w:p>
    <w:p>
      <w:pPr>
        <w:pStyle w:val="Normal"/>
        <w:numPr>
          <w:ilvl w:val="1"/>
          <w:numId w:val="1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о вул. 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трівській, ___, орієнтовною площею 0,1000 га, для будівництва і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,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о просп.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залежності,___, орієнтовною площею 0,0060 га, для будівництва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в оренду;</w:t>
      </w:r>
    </w:p>
    <w:p>
      <w:pPr>
        <w:pStyle w:val="Normal"/>
        <w:numPr>
          <w:ilvl w:val="1"/>
          <w:numId w:val="2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 по вул.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льнюка, ____, орієнтовною площею 0,0030 га, для будівництва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 в оренду;</w:t>
      </w:r>
    </w:p>
    <w:p>
      <w:pPr>
        <w:pStyle w:val="Normal"/>
        <w:numPr>
          <w:ilvl w:val="1"/>
          <w:numId w:val="2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на земельну 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просп. Незалежності,128д, орієнтовною площею 0,0040 га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торгівлі;</w:t>
      </w:r>
    </w:p>
    <w:p>
      <w:pPr>
        <w:pStyle w:val="Normal"/>
        <w:numPr>
          <w:ilvl w:val="1"/>
          <w:numId w:val="2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м. Могилева-Подільського на земельну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просп. Незалежності, 128ч, орієнтовною площею 0,0030 га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торгівлі;</w:t>
      </w:r>
    </w:p>
    <w:p>
      <w:pPr>
        <w:pStyle w:val="Normal"/>
        <w:numPr>
          <w:ilvl w:val="1"/>
          <w:numId w:val="2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на земельну 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Грецькій, 2в, орієнтовною площею 0,0060 га, для 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та обслуговування будівель торгівлі;</w:t>
      </w:r>
    </w:p>
    <w:p>
      <w:pPr>
        <w:pStyle w:val="Normal"/>
        <w:numPr>
          <w:ilvl w:val="1"/>
          <w:numId w:val="2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освіти Могилів-Подільської міської рад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у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Озаринецькій, 70, орієнтовною площею 6,0 га, для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 обслуговування об’єктів рекреаційного призначення, в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е користування;</w:t>
      </w:r>
    </w:p>
    <w:p>
      <w:pPr>
        <w:pStyle w:val="Normal"/>
        <w:numPr>
          <w:ilvl w:val="1"/>
          <w:numId w:val="2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Полтавській, 25, орієнтовною площею 0,0946 га, для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та обслуговування об'єктів фізичної культури і спорту, в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е користування;</w:t>
      </w:r>
    </w:p>
    <w:p>
      <w:pPr>
        <w:pStyle w:val="Normal"/>
        <w:numPr>
          <w:ilvl w:val="1"/>
          <w:numId w:val="2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на земельну ділянку по вул.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цюбинського, ___, орієнтовною площею 0,0300 га, для будівництва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слуговування житлового будинку, господарських будівель і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.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Територіальній громаді м. Могилева-Подільського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ілянку по вул. Гетьмана Сагайдачного, 11а, орієнтовною площею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0,1115 га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об'єктів фізичн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культури і спорту, в постійне користування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.21.Управлінню освіти Могилів –Подільської міської ради на земельну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ілянку по просп. Незалежності,106н, орієнтовною площею 0,2000 га,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об’єктів фізичної культури і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>спорту, в постійне користування.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 за рахунок земель житлової та громадської забудови, сільськогосподарського призначення територіальної громади м. Могилева-Подільського: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2.1. _______________________ на земельну ділянку по вул. Ринковій, ___,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028 га, для будівництва індивідуальних гаражів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_____________________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___ на земельну ділянку по просп.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ероїв, ___, площею 0,0847 га, для будівництва і обслуговування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_________________________ на земельну ділянку по вул.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асиля Стуса, ____, площею 0,0022 га, для будівництв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ндивідуальних гаражів, кадастровий № 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4. _______________________ на земельну ділянку по вул. Ринковій, ___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лощею 0,0030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адастровий № 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5. _______________________ на земельну ділянку по вул. Ставиській, _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лощею 0,0038 га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ргівлі, кадастровий № ______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6. _________________________ на земельну ділянку по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ул. Шаргородській, ____, площею 0,0605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адастровий № __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7. ________________________ на земельну ділянку по вул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Шевченка,___, площею 0,0739 га, для індивідуального садівницт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адастровий № __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8___________________ на земельну ділянку по вул. Острівській, ___,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лощею 0,0060 га, для будівництва та обслуговування будівел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ргівлі, кадастровий № _____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9. ______________________ на земельну ділянку по просп. Героїв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___, площею 0,0839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будинку, господарських будівель і споруд, кадастровий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0. </w:t>
      </w:r>
      <w:r>
        <w:rPr>
          <w:sz w:val="28"/>
          <w:szCs w:val="28"/>
        </w:rPr>
        <w:t xml:space="preserve">ПАТ «Вінницяобленерго» на земельну ділянку по вул. Озаринец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62г, площею 1,7572 га, для розміщення, будівництва, експлуатаці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бслуговування будівель і споруд об’єктів передачі електричної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теплової енергії, кадастровий № _____________________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0" w:after="0"/>
        <w:ind w:firstLine="70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. Передати, за рахунок земель територіальної громади міста Могилева –Подільського земельні ділянки із земель житлової та громадської забудови, сільськогосподарського призначення</w:t>
      </w:r>
      <w:r>
        <w:rPr>
          <w:rStyle w:val="Rvts90"/>
          <w:b/>
          <w:bCs/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1. _______________________ земельну ділянку по вул. Ринковій, ___,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0028 га, для будівництва індивідуальних гаражів,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 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2. _______________________ земельну ділянку по прос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ероїв, ___, площею 0,0847 га, для будівництва і обслуговування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_______________________  земельну ділянку по вул. Васи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туса, ___, площею 0,0022 га, для будівництва індивіду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аражів, кадастровий № ____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4. _______________________ земельну ділянку по вул. Олени Пчілки, 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0,0053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 ______________________, у власність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5. ______________________ земельну ділянку по вул. Ринковій, __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0,0030 га, для будівництва індивідуальних гаражів,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 ______________, в оренду, терміном на 5 рок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6. ___________________, ______________, _________________,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______________________ земельну ділянку по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Вокзальній,___, площею 0,0018 га, для будівництва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індивідуальних гаражів, кадастровий № ____________________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7. ______________________ земельну ділянку по вул. Шаргород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___, площею 0,0605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8. __________________________ земельну ділянку по вул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ністровській,___, для будівництва індивідуальних гаражів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 ______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9. __________________________ на земельну ділянку по вул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Шевченка,____, площею 0,0739 га, для індивідуального садівництва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 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0. Могилів-Подільському районному споживчому товариству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ілянку по вул. Ставиській, ___, площею 0,9026, для будівництва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</w:t>
      </w:r>
      <w:r>
        <w:rPr>
          <w:sz w:val="28"/>
          <w:szCs w:val="28"/>
          <w:lang w:val="uk-UA"/>
        </w:rPr>
        <w:t>____________________, в оренду,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1. ______________________ земельну ділянку по просп. Героїв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____, площею 0,0839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______________________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2. ________________________ земельну ділянку по вул. Вокзальній, 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019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адастровий № ____________________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3.13. ПАТ «Вінницяобленерго» земельну ділянку по вул. Озаринецькій, 62г,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1,7572 га, для розміщення, будівництва, експлуатації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луговування будівель і споруд об’єктів передачі електрично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теплової енергії, кадастровий № _____________________, в оре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ерміном на 20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 Поновити договори орен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12 квітня 2011 року на земельну ділянку по вул. Ставиській, 38б,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0010 га, для будівництва та обслуговування будівель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ргівлі, кадастровий № _____________________, зареєстрованого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ділі Держкомзему у м. Могилів-Подільський 29 червня 2011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ку, за № __________________, орендар – _________________,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новивши його терміном на 10 ро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2. від 03 жовтня 2011 року на земельну ділянку по вул. Ставиській,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4-а, площею 0,0056 га, для будівництва та обслуговування будівель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ргівлі, кадастровий № _________________________,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ендар – ______________, поновивши його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3. від 28 серпня 2007 року на земельну ділянку по просп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езалежності, 128-н-1, площею 0,0030 га, для будівництва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___________________, орендар – _____, поновивши й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4. від 05 червня 2006року зареєстрованого у Вінницькій регіональ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філії ДП «Центр державного земельного кадастру при Держа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омітеті Україні по земельних ресурсах» від 23 лютого 2007 року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_________ на земельну ділянку по просп. Незалежності,128-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044 га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оргівлі, кадастровий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орендар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, поновивши його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5. від 08 лютого 2007 року зареєстрованого у Вінницькій регіональ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філії ДП «Центр державного земельного кадастру при Держа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омітеті Україні по земельних ресурсах» від 24.05.2007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 № 040701400020 на земельну ділянку по просп. Незалежності, 128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044 га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оргівлі, кадастровий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орендар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_, поновивши його терміном на 5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6. від 22.05.2008 року зареєстрованого у Вінницькій регіональній філі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П «Центр державного земельного кадастру при Державном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мітеті Україні по земельних ресурсах» від 26.06.2008 року за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 xml:space="preserve">_____________ на земельну ділянку по вул. Ставиській, 40/45-р,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0032 га, для будівництва та обслуговування будівель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оргівлі, кадастровий № _________________, орендар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, поновивши його терміном на 1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1. № 86 від 26 травня 2016р. на земельну ділянку по вул. Ставиській,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0/45, площею 0,9543 га, кадастровий № 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рендар – Могилів-Подільське районне споживче товариств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 згодою сторі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2. № 28 від 27 листопада 2017р. на земельну ділянку по вул. Вокзальн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6, площею 0,0018 га, кадастровий № 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ендар – _________________, за згодою сторі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3. №17 від 11 вересня 2017р. на земельну ділянку по вул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ністровській, 10а, площею 0,0048 га, кадастровий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, орендар – __________, за згодою сторі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4. № 21 від 15 листопада 2017р. на земельну ділянку по ву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окзальній, 26, площею 0,0019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__________________, орендар – _____________, за згодою сторі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5. № 12 від 08 червня 2017р. на земельну ділянку по вул. О.Пчілки, 46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053 га, кадастровий № _____________________, орендар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, за згодою сторі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6. від 11 квітня 2011 року на земельну ділянку по вул. Ринкова, 39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030 га, для будівництва і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адастровий № __________________, орендар – 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 згодою сторі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7. від 10 квітня 2008 року на земельну ділянку по вул. Полтавській, 85-д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лощею 0,0010 га, для будівництва і обслуговування будівель торгівлі,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адастровий №: _______________________, орендар - 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зв’язку із закінченням строку, на який його було укладен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sectPr>
      <w:type w:val="nextPage"/>
      <w:pgSz w:w="11906" w:h="16838"/>
      <w:pgMar w:left="1701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4:00Z</dcterms:created>
  <dc:creator>Admin</dc:creator>
  <dc:description/>
  <cp:keywords/>
  <dc:language>en-US</dc:language>
  <cp:lastModifiedBy>LUSER</cp:lastModifiedBy>
  <cp:lastPrinted>2018-04-11T10:50:00Z</cp:lastPrinted>
  <dcterms:modified xsi:type="dcterms:W3CDTF">2018-04-12T06:42:00Z</dcterms:modified>
  <cp:revision>36</cp:revision>
  <dc:subject/>
  <dc:title>Проект</dc:title>
</cp:coreProperties>
</file>