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6405" cy="5753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</w:rPr>
        <w:t>Р І Ш Е Н Н Я  №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615</w:t>
      </w:r>
    </w:p>
    <w:p>
      <w:pPr>
        <w:pStyle w:val="Normal"/>
        <w:autoSpaceDE w:val="false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618" w:hRule="atLeast"/>
        </w:trPr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18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хід виконання «Програми профілактики правопорушень, рецидивної злочинності та злочинів, вчинених неповнолітнім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 2013 -2018 рок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 2017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.ст. 26, 29 Закону України «Про місцеве самоврядування в Україні», рішенням 35 сесії міської ради 6 скликання від 08.10.2013 року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837 «Про затвердження міської Програми профілактики правопорушень,  рецидивної злочинності та злочинів, вчинених неповнолітніми на 2013- 2018 роки»,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іська рада ВИРІШИЛА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ю в.о. начальника юридичного відділу апарату міської ради та виконкому Громчевського М.П. про хід виконання «Програми профілактики правопорушень, рецидивної злочинності та злочинів, вчинених неповнолітніми на 2013 – 2018 роки» за 2017 рік взяти до відома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вцям програми вжити дієві заходи щодо реалізації Програми 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повному обсязі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Хід виконання Програми щорічно розглядати на першій сесії міської ради року наступного за звітним.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 виконанням даного рішення покласти на заступника міського голови з питань діяльності виконавчих органів Кригана В.І.. 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ий голова                                                           П. Бровко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2:19:00Z</dcterms:created>
  <dc:creator>Пользователь Windows</dc:creator>
  <dc:description/>
  <cp:keywords/>
  <dc:language>en-US</dc:language>
  <cp:lastModifiedBy>LUSER</cp:lastModifiedBy>
  <cp:lastPrinted>2018-03-26T10:09:00Z</cp:lastPrinted>
  <dcterms:modified xsi:type="dcterms:W3CDTF">2018-03-29T13:01:00Z</dcterms:modified>
  <cp:revision>3</cp:revision>
  <dc:subject/>
  <dc:title/>
</cp:coreProperties>
</file>