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12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Могилів-Подільської комунальної служби «Дністер»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b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Керуючись ст. 26 Закону України “Про місцеве самоврядування в Україні”, у зв’язку з виробничою необхідністю, розглянувши клопотання начальника Могилів-Подільської комунальної служби «Дністер» Чернятинського О.П., -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1. Внести зміни до структури та штатної чисельності Могилів-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комунальної служби «Дністер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1. Скоротити з 01.06.2018 року в штатному розписі посади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відповідальний черговий – 4 ставк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контролер – 8 ста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1.2. Затвердити структуру та штатну чисельність Могилів-Поділь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комунальної служби «Дністер» з урахуванням внесених змін згідно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одат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2. Начальнику Могилів –Подільської комунальної служби «Дністер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Чернятинському О.П. здійснити заходи визначені законодавств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ідповідно до даного ріше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ради, в.о. першого заступника міського голови Гоцуляка М.В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</w:t>
        <w:tab/>
        <w:t xml:space="preserve">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 рішення 23 се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іської ради 7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 22.03.2018 року №6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Структура та штатна чисе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Могилів-Подільської комунальної служби «Дніст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780"/>
        <w:gridCol w:w="1591"/>
      </w:tblGrid>
      <w:tr>
        <w:trPr>
          <w:trHeight w:val="4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Поса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одиниць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бухгалт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ухгалтер-каси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едреєстратор-лабора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ератор комп’ютерного набор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долаз 1 клас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долаз 2 клас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долаз 3 клас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Фельдшер-водолаз 3 клас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ідуючий господарств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апітан-механі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удноводі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ді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трос - рятувальни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cs="Times New Roman"/>
      <w:color w:val="333333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8:00Z</dcterms:created>
  <dc:creator>Inna</dc:creator>
  <dc:description/>
  <cp:keywords/>
  <dc:language>en-US</dc:language>
  <cp:lastModifiedBy>LUSER</cp:lastModifiedBy>
  <cp:lastPrinted>2018-04-03T08:10:00Z</cp:lastPrinted>
  <dcterms:modified xsi:type="dcterms:W3CDTF">2018-04-03T05:20:00Z</dcterms:modified>
  <cp:revision>3</cp:revision>
  <dc:subject/>
  <dc:title/>
</cp:coreProperties>
</file>