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 xml:space="preserve"> </w:t>
      </w: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605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 22.03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3 сес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хід виконання Соціальної Програми розвитку фізичної культу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спорту у місті Могилеві – Подільському на 2013 – 2017 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рік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Керуючись ст. 42 Закону України «Про місцеве самоврядування в Україні», відповідно до плану роботи Могилів – Подільської міської ради на </w:t>
      </w:r>
    </w:p>
    <w:p>
      <w:pPr>
        <w:pStyle w:val="Normal"/>
        <w:rPr/>
      </w:pPr>
      <w:r>
        <w:rPr/>
        <w:t xml:space="preserve">І квартал 2018 року, заслухавши інформацію начальника відділу з питань фізичної культури та спорту міської ради Савкова Д.Д. «Про хід виконання Соціальної Програми розвитку фізичної культури та спорту у місті </w:t>
      </w:r>
    </w:p>
    <w:p>
      <w:pPr>
        <w:pStyle w:val="Normal"/>
        <w:rPr/>
      </w:pPr>
      <w:r>
        <w:rPr/>
        <w:t>Могилеві – Подільському на 2013 – 2017 роки» за 2017 рік, 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зяти до відома інформацію начальника відділу з питань фізичної культури та спорту міської ради Савкова Д.Д. «Про хід виконання Соціальної Програми розвитку фізичної культури та спорту у місті Могилеві – Подільському на 2013 – 2017 роки» за 2017 р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2. Фінансовому управлінню міської ради (Дейнега Н.Д.) збільшити видатки на утримання та забезпечення навчально-тренувального процесу ДЮСШ, на відрядження спортсменів для участі та проведення спортивно-масових та фізкультурно-оздоровчих заходів з відповідних бюдж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Відділу з питань фізичної культури та спорту міської ради Савкову Д.Д. забезпечити виконання Календарного плану фізкультурно-оздоровчих та спортивно-масових заходів Вінницької області та міського календарного плану на 2018 рік, збільшити кількість відряджень збірних команд міста з видів спорту у спортивних змаганнях з олімпійських та неолімпійських видів спорту.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У зв’язку із закінченням терміну дії даної Програми зняти </w:t>
      </w:r>
    </w:p>
    <w:p>
      <w:pPr>
        <w:pStyle w:val="Normal"/>
        <w:rPr/>
      </w:pPr>
      <w:r>
        <w:rPr/>
        <w:t xml:space="preserve">з контролю рішення 26 сесії міської ради 6 скликання від 20.12.2012р. </w:t>
      </w:r>
    </w:p>
    <w:p>
      <w:pPr>
        <w:pStyle w:val="Normal"/>
        <w:rPr/>
      </w:pPr>
      <w:r>
        <w:rPr/>
        <w:t xml:space="preserve">№ </w:t>
      </w:r>
      <w:r>
        <w:rPr/>
        <w:t>651 «Про соціальну Програму розвитку фізичної культури і спорту у місті Могилеві - Подільському на 2013-2017 роки».</w:t>
      </w:r>
    </w:p>
    <w:p>
      <w:pPr>
        <w:pStyle w:val="Normal"/>
        <w:ind w:firstLine="708"/>
        <w:rPr/>
      </w:pPr>
      <w:r>
        <w:rPr/>
        <w:t>5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іський голова</w:t>
        <w:tab/>
        <w:tab/>
        <w:tab/>
        <w:tab/>
        <w:t xml:space="preserve">                  </w:t>
      </w:r>
      <w:r>
        <w:rPr>
          <w:lang w:val="ru-RU"/>
        </w:rPr>
        <w:t xml:space="preserve">     П. Бровко </w:t>
      </w:r>
    </w:p>
    <w:sectPr>
      <w:type w:val="nextPage"/>
      <w:pgSz w:w="11906" w:h="16838"/>
      <w:pgMar w:left="1701" w:right="85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54:00Z</dcterms:created>
  <dc:creator>Admin</dc:creator>
  <dc:description/>
  <cp:keywords/>
  <dc:language>en-US</dc:language>
  <cp:lastModifiedBy>LUSER</cp:lastModifiedBy>
  <cp:lastPrinted>2018-04-02T09:51:00Z</cp:lastPrinted>
  <dcterms:modified xsi:type="dcterms:W3CDTF">2018-04-02T07:01:00Z</dcterms:modified>
  <cp:revision>9</cp:revision>
  <dc:subject/>
  <dc:title>                                                                                                                 ПРОЕКТ</dc:title>
</cp:coreProperties>
</file>