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03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3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3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міської програми </w:t>
      </w:r>
    </w:p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ціонально-патріотичне виховання дітей та молоді </w:t>
      </w:r>
    </w:p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Могилева - Подільського на 2017-2020 роки» </w:t>
      </w:r>
    </w:p>
    <w:p>
      <w:pPr>
        <w:pStyle w:val="P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 2017 рік</w:t>
      </w:r>
    </w:p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6"/>
        <w:spacing w:before="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ст. 26, 27 Закону України «Про місцеве самоврядування в Україні», відповідно до Указів Президента України від 12 червня 2015 року №334/2015 «Про заходи щодо поліпшення національно-патріотичного виховання дітей та молоді» та від 13.10.2015р. № 580/2015 «Про Стратегію національно-патріотичного виховання дітей та молоді на 2016 - 2020 роки», розпорядження голови Вінницької обласної державної адміністрації від 20.12.2016р. №13 «Про обласну цільову програму національно-патріотичного виховання дітей та молоді на 2017 -2020 роки», з метою надання інформації  про проведені заходи на виконання основних завдань Програми реалізації державної молодіжної політики в м. Могилеві-Подільському, духовно -морального виховання підростаючого покоління, виховання громадянина -патріота України, утвердження любові до Батьківщини, шанобливого ставлення до національних надбань Українського народу, наслідування найкращих прикладів мужності борців за свободу та незалежність України як з історичного минулого, так і сьогодення, -</w:t>
      </w:r>
    </w:p>
    <w:p>
      <w:pPr>
        <w:pStyle w:val="P6"/>
        <w:ind w:firstLine="708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Звіт про виконання міської програми «Національно-патріотичне 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ховання дітей та молоді м. Могилева-Подільського на 2017-2020 роки»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за 2017 рік взяти до відома.</w:t>
      </w:r>
    </w:p>
    <w:p>
      <w:pPr>
        <w:pStyle w:val="P7"/>
        <w:spacing w:before="0" w:after="0"/>
        <w:rPr>
          <w:sz w:val="28"/>
          <w:szCs w:val="28"/>
        </w:rPr>
      </w:pPr>
      <w:r>
        <w:rPr/>
        <w:t xml:space="preserve">2.  </w:t>
      </w:r>
      <w:r>
        <w:rPr>
          <w:sz w:val="28"/>
          <w:szCs w:val="28"/>
        </w:rPr>
        <w:t xml:space="preserve">Керівникам структурних підрозділів міської ради продовжити роботу по </w:t>
      </w:r>
    </w:p>
    <w:p>
      <w:pPr>
        <w:pStyle w:val="P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конанню заходів міської програми «Національно - патріотичне </w:t>
      </w:r>
    </w:p>
    <w:p>
      <w:pPr>
        <w:pStyle w:val="P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ховання дітей та молоді м. Могилева-Подільського на 2017-2020 роки».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лови з питань діяльності виконавчих органів Кригана В.І. та на постійну 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ісію з питань освіти, культури, духовного відродження, молоді, спорту 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 засобів масової інформації (Горобець А.В.).  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П. Бровко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56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6">
    <w:name w:val="Заголовок 6 Знак"/>
    <w:basedOn w:val="Style13"/>
    <w:qFormat/>
    <w:rPr>
      <w:b/>
      <w:bCs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6:00Z</dcterms:created>
  <dc:creator>Пользователь Windows</dc:creator>
  <dc:description/>
  <cp:keywords/>
  <dc:language>en-US</dc:language>
  <cp:lastModifiedBy>LUSER</cp:lastModifiedBy>
  <cp:lastPrinted>2018-04-02T10:11:00Z</cp:lastPrinted>
  <dcterms:modified xsi:type="dcterms:W3CDTF">2018-04-02T07:15:00Z</dcterms:modified>
  <cp:revision>5</cp:revision>
  <dc:subject/>
  <dc:title/>
</cp:coreProperties>
</file>