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 xml:space="preserve">  </w:t>
      </w:r>
      <w:r>
        <w:rPr>
          <w:smallCaps/>
          <w:sz w:val="28"/>
          <w:szCs w:val="28"/>
        </w:rPr>
        <w:t>УКРАЇНА</w:t>
        <w:br/>
      </w:r>
      <w:r>
        <w:rPr>
          <w:smallCaps/>
          <w:sz w:val="28"/>
          <w:szCs w:val="28"/>
          <w:lang w:val="uk-UA"/>
        </w:rPr>
        <w:t xml:space="preserve">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sz w:val="28"/>
          <w:szCs w:val="28"/>
          <w:lang w:eastAsia="en-US"/>
        </w:rPr>
      </w:pPr>
      <w:r>
        <w:rPr>
          <w:smallCap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68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4.25pt" to="528.3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602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39"/>
        <w:gridCol w:w="3239"/>
        <w:gridCol w:w="3242"/>
        <w:gridCol w:w="3240"/>
      </w:tblGrid>
      <w:tr>
        <w:trPr>
          <w:trHeight w:val="618" w:hRule="atLeast"/>
        </w:trPr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2018р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конання міської Програми увічнення пам’яті про події </w:t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 xml:space="preserve">та учасників Великої Вітчизняної війни на 2013-2017 роки </w:t>
      </w:r>
    </w:p>
    <w:p>
      <w:pPr>
        <w:pStyle w:val="Style17"/>
        <w:spacing w:before="0" w:after="0"/>
        <w:ind w:left="426" w:firstLine="72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Style17"/>
        <w:spacing w:before="0" w:after="0"/>
        <w:ind w:left="426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26, 27 Закону України “Про місцеве самоврядування в Україні”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Законів України «Про охорону культурної спадщини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увічнення Перемоги у Другій Світовій війні1939-1945 років», на виконання заходів  визначених розпорядженням Президента України від 21.06.2011р. №204/2011-рп «Про додаткові заходи з пошуку, дослідження і впорядкування місць поховань жертв війни, політичних репресій та інших трагедій Українського народу», з метою забезпечення реалізації державної політики у сфері охорони культурної спадщини та увічнення перемоги у Другій світовій війні, -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9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Інформацію про проведені заходи на виконання основних завдань </w:t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ої Програми увічнення пам’яті про події та учасників Великої </w:t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тчизняної війни взяти до відома.</w:t>
      </w:r>
    </w:p>
    <w:p>
      <w:pPr>
        <w:pStyle w:val="Style17"/>
        <w:spacing w:before="0" w:after="0"/>
        <w:rPr>
          <w:color w:val="FF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Рішення 26 сесії міської ради 6 склика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0.12.2012р. № 648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rFonts w:eastAsia="Times New Roman"/>
          <w:color w:val="FF0000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«Про затвердження міської Програми увічнення пам’яті про події та </w:t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учасників Великої Вітчизняної війни на 2013-2017 роки» зняти з </w:t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контролю, у зв’язку з закінченням терміну дії даної Програми. </w:t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заступника </w:t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ого голови з питань діяльності виконавчих органів Кригана В.І. </w:t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а на постійну комісію з питань освіти, культури, духовного </w:t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родження, молоді, спорту та засобів масової інформації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Горобець А.В.).  </w:t>
      </w:r>
    </w:p>
    <w:p>
      <w:pPr>
        <w:pStyle w:val="Normal"/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                   </w:t>
      </w:r>
    </w:p>
    <w:p>
      <w:pPr>
        <w:pStyle w:val="Normal"/>
        <w:ind w:firstLine="360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110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lang w:val="uk-U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Bh">
    <w:name w:val="bh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03:00Z</dcterms:created>
  <dc:creator>Admin</dc:creator>
  <dc:description/>
  <cp:keywords/>
  <dc:language>en-US</dc:language>
  <cp:lastModifiedBy>LUSER</cp:lastModifiedBy>
  <cp:lastPrinted>2018-03-23T14:53:00Z</cp:lastPrinted>
  <dcterms:modified xsi:type="dcterms:W3CDTF">2018-03-27T12:53:00Z</dcterms:modified>
  <cp:revision>39</cp:revision>
  <dc:subject/>
  <dc:title>П Р О Е К Т</dc:title>
</cp:coreProperties>
</file>