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lang w:val="uk-UA"/>
        </w:rPr>
        <w:t xml:space="preserve"> 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eastAsia="en-US"/>
        </w:rPr>
      </w:pPr>
      <w:r>
        <w:rPr>
          <w:smallCap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.25pt" to="504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9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/>
              <w:t xml:space="preserve">Від </w:t>
            </w:r>
            <w:r>
              <w:rPr>
                <w:lang w:val="uk-UA"/>
              </w:rPr>
              <w:t>22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uk-UA"/>
              </w:rPr>
              <w:t xml:space="preserve">  </w:t>
            </w: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 xml:space="preserve">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9 сесії міської ради 7 скликання від 19.07.2016 року №208 «Про затвердження міської Прогр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Майбутнє Вінниччини в збереженні здоров’я громадя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.Могилеву-Подільському на 2016-2020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 xml:space="preserve">Відповідно до пункту 22 частини 1 статті 26 Закону України «Про місцеве самоврядування в Україні», постанови Кабінету Міністрів України від 21.02.2017 року №185 «Про затвердження Порядку та умов надання субвенції з державного бюджету місцевим бюджетам на придбання ангіографічного обладнання», керуючись рішенням 9 сесії міської ради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7 скликання від 19.07.2016 року №208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Внести зміни до рішення 9 сесії міської ради 7 скликання від 19.07.2016 року №208 «Про затвердження міської Програми «Майбутнє Вінниччини в збереженні здоров’я громадян по м. Могилеву-Подільському на 2016-2020 роки, а саме:</w:t>
      </w:r>
    </w:p>
    <w:p>
      <w:pPr>
        <w:pStyle w:val="Normal"/>
        <w:numPr>
          <w:ilvl w:val="1"/>
          <w:numId w:val="2"/>
        </w:numPr>
        <w:ind w:left="1134" w:hanging="425"/>
        <w:jc w:val="left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 додатку №1 до рішення «Паспорт програми»:</w:t>
      </w:r>
    </w:p>
    <w:p>
      <w:pPr>
        <w:pStyle w:val="Normal"/>
        <w:numPr>
          <w:ilvl w:val="0"/>
          <w:numId w:val="3"/>
        </w:numPr>
        <w:ind w:left="1418" w:hanging="142"/>
        <w:jc w:val="lef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в п.8 «Загальний прогнозний обсяг потреби в коштах,  </w:t>
      </w:r>
    </w:p>
    <w:p>
      <w:pPr>
        <w:pStyle w:val="Normal"/>
        <w:ind w:left="1418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необхідних для реалізації Програми, всього»  суму «19470,81 </w:t>
      </w:r>
    </w:p>
    <w:p>
      <w:pPr>
        <w:pStyle w:val="Normal"/>
        <w:ind w:left="1418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тис. грн.» замінити на «26470,81 тис. грн.»;</w:t>
      </w:r>
    </w:p>
    <w:p>
      <w:pPr>
        <w:pStyle w:val="Normal"/>
        <w:numPr>
          <w:ilvl w:val="0"/>
          <w:numId w:val="3"/>
        </w:numPr>
        <w:ind w:left="1560" w:hanging="284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в «Ресурсне забезпечення обласної Програми «Майбутнє Вінниччини в збережені здоров’я громадян по місту Могилеву – Подільському на 2016-2020 роки» в графі «Витрати на виконання Програми тис. грн. Всього 2016-2020 роки» суму «19470,81» замінити на «26470,81», в графі «Витрати на виконання Програми тис. грн. 2018 рік» суму «3983,2» замінити на «10983,2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7"/>
        <w:jc w:val="left"/>
        <w:rPr>
          <w:lang w:val="uk-UA"/>
        </w:rPr>
      </w:pPr>
      <w:r>
        <w:rPr>
          <w:lang w:val="uk-UA"/>
        </w:rPr>
        <w:t>В додатку №2 «Напрями діяльності та виконання міської Програми» розділ 2 «Розвиток допомоги хворим з неінфекційною патологією, лікування та профілактики серцево-судинних та судинно-мозкових захворювань» викласти в новій редакції, що додається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Фінансовому управлінню міської ради (Дейнега Н.Д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Normal"/>
        <w:ind w:left="720" w:hanging="0"/>
        <w:jc w:val="left"/>
        <w:rPr>
          <w:lang w:val="uk-UA"/>
        </w:rPr>
      </w:pPr>
      <w:r>
        <w:rPr>
          <w:lang w:val="uk-UA"/>
        </w:rPr>
        <w:t>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ький голова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П. Бровко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right"/>
        <w:rPr>
          <w:lang w:val="uk-UA"/>
        </w:rPr>
      </w:pPr>
      <w:r>
        <w:rPr>
          <w:lang w:val="uk-UA"/>
        </w:rPr>
        <w:t>до рішення 23 сесії</w:t>
      </w:r>
    </w:p>
    <w:p>
      <w:pPr>
        <w:pStyle w:val="Normal"/>
        <w:spacing w:before="0" w:after="0"/>
        <w:ind w:left="720" w:hanging="0"/>
        <w:contextualSpacing/>
        <w:jc w:val="right"/>
        <w:rPr>
          <w:lang w:val="uk-UA"/>
        </w:rPr>
      </w:pPr>
      <w:r>
        <w:rPr>
          <w:lang w:val="uk-UA"/>
        </w:rPr>
        <w:t>міської ради7 скликання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від 22.03.2018 року №59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Напрями діяльності та виконання міської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Майбутнє Вінниччини в збереженні здоров’я громадян по м. Могилеву -Подільсь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6-2020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18"/>
        <w:gridCol w:w="1559"/>
        <w:gridCol w:w="1616"/>
        <w:gridCol w:w="1322"/>
        <w:gridCol w:w="1016"/>
        <w:gridCol w:w="1126"/>
        <w:gridCol w:w="991"/>
        <w:gridCol w:w="777"/>
        <w:gridCol w:w="784"/>
        <w:gridCol w:w="210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b/>
                <w:lang w:val="uk-UA"/>
              </w:rPr>
              <w:t>Термін виконан-</w:t>
            </w:r>
          </w:p>
          <w:p>
            <w:pPr>
              <w:pStyle w:val="Normal"/>
              <w:ind w:left="-133" w:right="-11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 ння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на потреба у коштах, тис. грн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6 -2020 р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 Розвиток допомоги хворим з неінфекційною патологією, лікування та профілактики серцево-судинних та судинно-мозкових захворювань (7360,5 тис. грн.)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. Забезпечення ефективної профілактики,  лікування та діагностики пацієнтам з інсульт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.1. Впровадження заходів удосконалення надання допомоги хворим з цереброваскулярною патологією, шляхом запровадження процедури тромболізису в терапевтичному вікні ішемічного інсульту у разі відсутності</w:t>
            </w:r>
          </w:p>
          <w:p>
            <w:pPr>
              <w:pStyle w:val="Normal"/>
              <w:ind w:right="-9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ставки з обласного бюджету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16 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Могилів-Подільська ОЛІЛ,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центр ПМСД,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Для дотримання клінічних протоколів лікування хворих з цереброваскулярною патологією, шляхом запровадження процедури тромболізису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.2. Здійснення заходів профілактичничної санітарно-просвітницької роботи щодо профілактики та догляду за хворим з інсульто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16 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центр ПМСД,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ідвищити рівень проінфор-мованості населення про профілактику, лікування та діагностику  цереброваску-лярної патології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b/>
                <w:lang w:val="uk-UA"/>
              </w:rPr>
              <w:t>2.2. Забезпечення ефективної профілактики,  лікування та діагностики пацієнтам з патологією серц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left"/>
              <w:rPr/>
            </w:pPr>
            <w:r>
              <w:rPr>
                <w:lang w:val="uk-UA"/>
              </w:rPr>
              <w:t>2.2.1. Забезпечити кардіологічне відділення, відділення анестезіології та інтенсивної терапії Могилів-Подільської ОЛІЛ необхідним обладнанням та медикаментами для лікування та діагностики та лікування серцево- судинної системи</w:t>
            </w:r>
          </w:p>
          <w:p>
            <w:pPr>
              <w:pStyle w:val="Normal"/>
              <w:ind w:right="-9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у т.ч. придбання агіографічної стаціонарної системи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16 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Могилів-Подільська ОЛІЛ,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центр ПМСД,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9" w:right="-126" w:hanging="0"/>
              <w:jc w:val="left"/>
              <w:rPr/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202,1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26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5176,1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026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26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Дотримання протоколів надання медичної допомоги хворим з серцево-судинною патологією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.2.2. Забезпечення центру первинної медико-санітарної допомоги медичним обладнанням та апаратурою відповідно до табелю оснащення, </w:t>
            </w:r>
          </w:p>
          <w:p>
            <w:pPr>
              <w:pStyle w:val="Normal"/>
              <w:ind w:right="-9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 тому числі кожної амбулаторії загальної практики сімейної медицини ЕКГ телеметричним пристроє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016 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центр ПМСД,</w:t>
            </w:r>
          </w:p>
          <w:p>
            <w:pPr>
              <w:pStyle w:val="Normal"/>
              <w:jc w:val="left"/>
              <w:rPr/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00% наявність ЕКГ-телеме-тричних пристроїв в структурних підрозділах центру первинної медико-санітарної допомоги відповідно до табелю оснащ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>М. Гоцуля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425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0"/>
        <w:szCs w:val="10"/>
        <w:lang w:val="uk-UA"/>
      </w:rPr>
    </w:pPr>
    <w:r>
      <w:rPr>
        <w:rFonts w:eastAsia="Times New Roman"/>
        <w:sz w:val="10"/>
        <w:szCs w:val="10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0"/>
        <w:szCs w:val="10"/>
        <w:lang w:val="uk-UA"/>
      </w:rPr>
    </w:pPr>
    <w:r>
      <w:rPr>
        <w:rFonts w:eastAsia="Times New Roman"/>
        <w:sz w:val="10"/>
        <w:szCs w:val="10"/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SimSun;宋体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SimSun;宋体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6:00Z</dcterms:created>
  <dc:creator>Tanya</dc:creator>
  <dc:description/>
  <cp:keywords/>
  <dc:language>en-US</dc:language>
  <cp:lastModifiedBy>LUSER</cp:lastModifiedBy>
  <cp:lastPrinted>2018-03-28T12:00:00Z</cp:lastPrinted>
  <dcterms:modified xsi:type="dcterms:W3CDTF">2018-04-03T05:01:00Z</dcterms:modified>
  <cp:revision>5</cp:revision>
  <dc:subject/>
  <dc:title/>
</cp:coreProperties>
</file>