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.25pt" to="503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4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33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виконання Програми розвитку малого і середнього підприємництва у місті Могилеві – Подільськ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 – 2018 ро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9 Закону України «Про місцеве самоврядування в Україні», розглянувши інформацію начальника управління з питань економіки, інвестицій та євроінтеграції міської ради,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щодо виконання Програми розвитку малого і середнього підприємництва у місті Могилеві-Подільському на 2017-2018 роки за 2017 рік,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з питань економіки, інвестицій та євроінтеграції міської ради (Глаголєва О.І.) розмістити зазначений у пункті 1звіт на офіційном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-сайті Могилів-Поділь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38:00Z</dcterms:created>
  <dc:creator>Admin</dc:creator>
  <dc:description/>
  <cp:keywords/>
  <dc:language>en-US</dc:language>
  <cp:lastModifiedBy>LUSER</cp:lastModifiedBy>
  <cp:lastPrinted>2018-03-28T12:23:00Z</cp:lastPrinted>
  <dcterms:modified xsi:type="dcterms:W3CDTF">2018-03-28T09:24:00Z</dcterms:modified>
  <cp:revision>9</cp:revision>
  <dc:subject/>
  <dc:title> </dc:title>
</cp:coreProperties>
</file>