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mall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4.25pt" to="495.1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593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145"/>
        <w:gridCol w:w="3145"/>
        <w:gridCol w:w="3145"/>
        <w:gridCol w:w="3147"/>
        <w:gridCol w:w="3145"/>
      </w:tblGrid>
      <w:tr>
        <w:trPr>
          <w:trHeight w:val="618" w:hRule="atLeast"/>
        </w:trPr>
        <w:tc>
          <w:tcPr>
            <w:tcW w:w="31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8р.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 звіт щодо виконання Стратегії розвитку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міста Могилева-Подільського на період до 2020 року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 2017 рік</w:t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Керуючись ст.26 Закону України «Про місцеве самоврядування в Україні», постановою Кабінету Міністрів України від 11.11.2015р. № 932 «Про затвердження Порядку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»,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шенням 4 сесії Могилів-Подільської міської ради 7 скликання від 10.12.2015р. № 40 «Про Стратегію розвитку міста Могилева-Подільського на період до 2020 року (нова редакція)», розглянувши інформацію начальника управління з питань економіки, інвестицій та євроінтеграції міської ради Глаголєвої О.І.,-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ька рада ВИРІШИЛА: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50" w:hanging="324"/>
        <w:contextualSpacing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віт </w:t>
      </w:r>
      <w:r>
        <w:rPr>
          <w:rFonts w:cs="Times New Roman" w:ascii="Times New Roman" w:hAnsi="Times New Roman"/>
          <w:sz w:val="28"/>
          <w:szCs w:val="28"/>
          <w:lang w:val="uk-UA"/>
        </w:rPr>
        <w:t>щодо виконання Стратегії розвитку міста Могилева-Подільського на період до 2020 року за 2017 рік взяти до відом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50" w:hanging="324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м, відділам, міської ради, керівникам підприємств усіх форм власності, організаціям, установам міста врахувати інформацію при реалізації заходів, передбачених Стратегією розвитку міста Могилева-Подільського на період до 2020 рок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50" w:hanging="324"/>
        <w:contextualSpacing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ю з питань економіки, інвестицій та євроінтеграції міської ради (Глаголєва О.І.) розмістити зазначений у п.1. звіт на офіційному веб-сайті Могилів-Подільської міської ради.</w:t>
      </w:r>
    </w:p>
    <w:p>
      <w:pPr>
        <w:pStyle w:val="Normal"/>
        <w:spacing w:lineRule="auto" w:line="240" w:before="0" w:after="0"/>
        <w:ind w:left="720" w:hanging="294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 Контроль за виконанням даного рішення покласти на секретаря міської ради, в.о. першого заступника міського голови Гоцуляка М.В. та на постійні комісії міської ради.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ий голова</w:t>
        <w:tab/>
        <w:tab/>
        <w:tab/>
        <w:t xml:space="preserve">                           </w:t>
        <w:tab/>
        <w:t xml:space="preserve">  П. Бровко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sectPr>
      <w:type w:val="nextPage"/>
      <w:pgSz w:w="11906" w:h="16838"/>
      <w:pgMar w:left="162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13:00Z</dcterms:created>
  <dc:creator>Алла</dc:creator>
  <dc:description/>
  <cp:keywords/>
  <dc:language>en-US</dc:language>
  <cp:lastModifiedBy>LUSER</cp:lastModifiedBy>
  <cp:lastPrinted>2018-03-27T16:43:00Z</cp:lastPrinted>
  <dcterms:modified xsi:type="dcterms:W3CDTF">2018-04-04T13:35:00Z</dcterms:modified>
  <cp:revision>7</cp:revision>
  <dc:subject/>
  <dc:title>ПРОЕКТ</dc:title>
</cp:coreProperties>
</file>