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 </w:t>
      </w:r>
      <w:r>
        <w:rPr>
          <w:smallCaps/>
          <w:sz w:val="28"/>
          <w:szCs w:val="28"/>
        </w:rPr>
        <w:t>УКРАЇНА</w:t>
        <w:br/>
      </w:r>
      <w:r>
        <w:rPr>
          <w:smallCaps/>
          <w:sz w:val="28"/>
          <w:szCs w:val="28"/>
          <w:lang w:val="uk-UA"/>
        </w:rPr>
        <w:t xml:space="preserve">   </w:t>
      </w:r>
      <w:r>
        <w:rPr>
          <w:smallCaps/>
          <w:sz w:val="28"/>
          <w:szCs w:val="28"/>
        </w:rPr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4.25pt" to="491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59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Про звіт щодо здійснення державної регулятор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політики виконавчими органами місцевого самовря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26  Закону України «Про місцеве самоврядування в Україні», ст.38 Закону України «Про засади державної регуляторної політики у сфері господарської діяльності»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Звіт щодо здійснення державної регуляторної політики виконавчим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рганами Могилів-Подільської міської ради за 2017 рік взяти 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ома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з питань економіки, інвестицій та євроінтеграці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Глаголєва О.І.) оприлюднити звіт в газеті «Краяни».</w:t>
      </w:r>
    </w:p>
    <w:p>
      <w:pPr>
        <w:pStyle w:val="Normal"/>
        <w:rPr/>
      </w:pPr>
      <w:r>
        <w:rPr>
          <w:sz w:val="28"/>
          <w:szCs w:val="28"/>
          <w:lang w:val="uk-UA"/>
        </w:rPr>
        <w:t>3. Розробникам регуляторних акт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1. приділити особливу увагу щодо здійснення повторних та періоди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стежень результативності регуляторних а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роекти регуляторних актів (проекти рішень виконкому та сесі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ди) в обов’язковому порядку погоджувати з управлінням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кономіки, інвестицій та євроінтеграц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23 сес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2.03.2018 року №59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здійснення державної регуляторної політи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ми органами місцевого самоврядування за 2017 рік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заслуханий на 23 сесії міської ради 7 скликання від 22.03.2018 року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реалізації положень Закону України «Про засади державної регуляторної політики у сфері господарської діяльності» в місті постійно  проводиться робота з регулювання господарських відносин між міською  владою та суб’</w:t>
      </w:r>
      <w:r>
        <w:rPr>
          <w:sz w:val="28"/>
          <w:szCs w:val="28"/>
        </w:rPr>
        <w:t>єктами господарювання, яка спрямов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системного єдиного підходу до провадження регулятор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я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діяльності з підготовки проектів регуляторних акт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лану-графіку підготовки проектів регуляторних актів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рік, затвердженого рішенням 11 сесії міської ради 7 скликання від 15.12.2016 року № 298, підготовлені такі регуляторні ак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становлення місцевих податків та зборів на території міс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ева-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встановлення вартості орендної плати за 1 кв.м  торговельного місц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торговельному майданчику по вулиці Ринковій, 56-а та вулиц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виській, 40/45 в місті Могилеві-Подільсь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затвердження Положення про конкурсний відбір суб’єктів оціноч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яльності у сфері оцінки земель для проведення незалежної оцінки земель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і на праві комунальної власності належать територіальній громаді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ева-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несення змін до рішення 31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 скликання від 30.04.2013р. №740 «Про затвердження Порядку орен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айна комунальної власності територіальної громади міста Могилева –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несення змін до Порядку приватизації об’</w:t>
      </w:r>
      <w:r>
        <w:rPr>
          <w:sz w:val="28"/>
          <w:szCs w:val="28"/>
        </w:rPr>
        <w:t xml:space="preserve">єктів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uk-UA"/>
        </w:rPr>
        <w:t xml:space="preserve"> громади міста Могилева-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готовка вище зазначених регуляторних актів пов’язана з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веденням нормативно-правових актів міської ради у відповідн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 вимог чинного законодавства.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У 2017 році здійснені відстеження результативності діючих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яторних акт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равила благоустрою території міста Могилева-Подільськ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ро затвердження Порядку оренди майна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ериторіальної громади міста Могилева-Поділь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ро затвердження Порядку приватизації майна комунальної власності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Могиле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ільсько</w:t>
      </w:r>
      <w:r>
        <w:rPr>
          <w:sz w:val="28"/>
          <w:szCs w:val="28"/>
          <w:lang w:val="uk-UA"/>
        </w:rPr>
        <w:t>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ро порядок надання ритуальних послуг на території м. Могилев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дільськ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 цілому результати відстежень діючих регуляторних актів показують,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що визначені регуляторними актами цілі досягну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віти про відстеження результативності регуляторних актів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ючі регуляторні акти оприлюднені на сайті міської ради у розділі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Регуляторна діяльніст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М. Гоцуляк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7:00Z</dcterms:created>
  <dc:creator>Admin</dc:creator>
  <dc:description/>
  <cp:keywords/>
  <dc:language>en-US</dc:language>
  <cp:lastModifiedBy>LUSER</cp:lastModifiedBy>
  <cp:lastPrinted>2018-03-27T09:00:00Z</cp:lastPrinted>
  <dcterms:modified xsi:type="dcterms:W3CDTF">2018-04-04T13:09:00Z</dcterms:modified>
  <cp:revision>28</cp:revision>
  <dc:subject/>
  <dc:title/>
</cp:coreProperties>
</file>