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590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26"/>
        <w:gridCol w:w="3325"/>
        <w:gridCol w:w="3325"/>
        <w:gridCol w:w="3328"/>
        <w:gridCol w:w="3326"/>
      </w:tblGrid>
      <w:tr>
        <w:trPr>
          <w:trHeight w:val="618" w:hRule="atLeast"/>
        </w:trPr>
        <w:tc>
          <w:tcPr>
            <w:tcW w:w="33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 22.03.2018р.</w:t>
            </w:r>
          </w:p>
        </w:tc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го голови 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26 Закону України „Про місцеве самоврядування в Україні”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1. Затвердити розпорядження міського голови та рішення виконавчого комітету міськ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268"/>
        <w:gridCol w:w="6211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5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0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10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10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10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11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>
          <w:trHeight w:val="34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>
          <w:trHeight w:val="34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11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11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2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11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7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.12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1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17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7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8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8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8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18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8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8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18р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8р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ди, 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58:00Z</dcterms:created>
  <dc:creator>Admin</dc:creator>
  <dc:description/>
  <cp:keywords/>
  <dc:language>en-US</dc:language>
  <cp:lastModifiedBy>LUSER</cp:lastModifiedBy>
  <cp:lastPrinted>2018-03-27T15:32:00Z</cp:lastPrinted>
  <dcterms:modified xsi:type="dcterms:W3CDTF">2018-03-27T12:35:00Z</dcterms:modified>
  <cp:revision>19</cp:revision>
  <dc:subject/>
  <dc:title>проект</dc:title>
</cp:coreProperties>
</file>