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numPr>
          <w:ilvl w:val="0"/>
          <w:numId w:val="0"/>
        </w:numPr>
        <w:jc w:val="left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 №589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  <w:gridCol w:w="3164"/>
        <w:gridCol w:w="3169"/>
        <w:gridCol w:w="3165"/>
      </w:tblGrid>
      <w:tr>
        <w:trPr>
          <w:trHeight w:val="618" w:hRule="atLeast"/>
        </w:trPr>
        <w:tc>
          <w:tcPr>
            <w:tcW w:w="3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до рішення 2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1.12.2017р. №566 «Про затвердження бюджету міста на 2018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„Про місцеве самоврядування в Україні”, ст.78 Бюджетного кодексу України, у зв’язку із зміною кодів типової  програмної класифікації видатків та кредитування місцевих бюджеті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ї класифікації доходів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в додаток 3 рішення 21 сесії міської ради 7 склик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від 21.12.2017р. № 566 «Про затвердження бюджету міста на 2018 рік»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Зміни до додатку 3 додаються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 xml:space="preserve">2.  Визнати головним розпорядником бюджетних коштів службу у справах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>дітей, сім’ї та  молоді міської ради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 xml:space="preserve">3. 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ди, в.о. першого заступника міського голови Гоцуляка М.В. та на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ійну комісію з питань бюджету, економіки, промисловості та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унальної власності (Рижикова В.І.).  </w:t>
      </w:r>
    </w:p>
    <w:p>
      <w:pPr>
        <w:pStyle w:val="Normal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ДОДАТОК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??Ўю¬в?¬р???¬рЎю¬У??¬рЎю¬ў??¬рЎ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??Ўю¬в?¬р???¬рЎю¬У??¬рЎю¬ў??¬рЎ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??Ўю¬в?¬р???¬рЎю¬У??¬рЎю¬ў??¬рЎ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??Ўю¬в?¬р???¬рЎю¬У??¬рЎю¬ў??¬рЎ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character" w:styleId="Style21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Batang;??Ўю¬в?¬р???¬рЎю¬У??¬рЎю¬ў??¬рЎ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23_sesiya/589d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0:00Z</dcterms:created>
  <dc:creator>User</dc:creator>
  <dc:description/>
  <cp:keywords/>
  <dc:language>en-US</dc:language>
  <cp:lastModifiedBy>Пользователь Windows</cp:lastModifiedBy>
  <cp:lastPrinted>2018-03-05T08:49:00Z</cp:lastPrinted>
  <dcterms:modified xsi:type="dcterms:W3CDTF">2018-04-19T06:50:00Z</dcterms:modified>
  <cp:revision>2</cp:revision>
  <dc:subject/>
  <dc:title>                                                                                     </dc:title>
</cp:coreProperties>
</file>