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Georgia" w:hAnsi="Georgia" w:eastAsia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588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аслуховув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 виконання бюджету міста 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до ст. 26 Закону України „Про місцеве самоврядування в Україні” і  п.4 ст.80 Бюджетного кодексу України, виходячи із ст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ння бюджету міста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 Інформацію про виконання бюджету міста за 2017 рік  по  доходах у сумі 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0422,0 грн., у тому числі доходи загального фонду бюджету міста у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мі 279 106,6 тис.грн. та  доходи спеціального фонду бюджету міста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сумі 31315,4 тис.грн.;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Інформацію про виконання бюджету міста за 2017 рік по видатках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мі 312 388,7 тис.грн., у тому числі видатки загального фонду бюджету 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та у сумі 260 098,5 тис. грн. та видатки спеціального фонду бюджету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міста у сумі  52 290,2 тис.грн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за виконанням даного рішення покласти на секретаря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ради, 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іський голова  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Ўю¬в?¬рЎю¬µ??¬рЎю¬У????¬рЎю¬" w:cs="Times New Roman;Device Font 10cpi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ascii="Times New Roman;Device Font 10cpi" w:hAnsi="Times New Roman;Device Font 10cpi" w:eastAsia="Batang;???Ўю¬в?¬рЎю¬µ??¬рЎю¬У????¬рЎю¬" w:cs="Times New Roman;Device Font 10cp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Device Font 10cpi" w:hAnsi="Times New Roman;Device Font 10cpi" w:eastAsia="Batang;???Ўю¬в?¬рЎю¬µ??¬рЎю¬У????¬рЎю¬" w:cs="Times New Roman;Device Font 10cp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Device Font 10cpi" w:hAnsi="Times New Roman;Device Font 10cpi" w:eastAsia="Batang;???Ўю¬в?¬рЎю¬µ??¬рЎю¬У????¬рЎю¬" w:cs="Times New Roman;Device Font 10cp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;Device Font 10cpi"/>
    </w:rPr>
  </w:style>
  <w:style w:type="character" w:styleId="Style17">
    <w:name w:val="Верх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;Device Font 10cpi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;Device Font 10cpi"/>
      <w:b/>
      <w:bCs/>
    </w:rPr>
  </w:style>
  <w:style w:type="character" w:styleId="InternetLink">
    <w:name w:val="Hyperlink"/>
    <w:basedOn w:val="Style14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???Ўю¬в?¬рЎю¬µ??¬рЎю¬У????¬рЎю¬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User</dc:creator>
  <dc:description/>
  <cp:keywords/>
  <dc:language>en-US</dc:language>
  <cp:lastModifiedBy>LUSER</cp:lastModifiedBy>
  <cp:lastPrinted>2017-03-07T09:50:00Z</cp:lastPrinted>
  <dcterms:modified xsi:type="dcterms:W3CDTF">2018-03-29T12:14:00Z</dcterms:modified>
  <cp:revision>2</cp:revision>
  <dc:subject/>
  <dc:title>                                                                                     </dc:title>
</cp:coreProperties>
</file>