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87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дострокове припи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вноважень депутата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гилів –Подільської міської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 ч.2 ст.5 Закону України «Про Статус депутатів місцевих рад», ч.1 ст.26, ч.1 ст.49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у України «Про місцеве самоврядування в Україні»,  розглянувши заяву депутата міської ради Шевчука Сергія Дмитровича від 22.02.2018 року № 11-06/237-з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складення ним депутатських повноважень, за погодженням із постійною комісією міської ради з питань законності, правопорядку, реформування земельних відносин, охорони довкілля, депутатської діяльності та етики,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Достроково припинити повноваження депутата Могилів - Подільської міської ради 7 скликання Шевчука Сергія Дмитровича, обраного в багатомандатному виборчому окрузі за виборчим списком Могилів –Подільської міської організації партії «БЛОК  ПЕТРА ПОРОШЕНКА «СОЛІДАРНІСТЬ», у зв’язку з особистою заявою про складення ним депутатських повноважен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Вивести депутата Могилів – Подільської міської ради 7 скликання Шевчука Сергія Дмитровича зі складу постійної комісії з питань законності, правопорядку, реформування земельних відносин, охорони довкілля, депутатської діяльності та е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діслати дане 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 – Подільській територіальні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борчій комісії для проведення заміщення депута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я міської ради Гоцуляка М.В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                                                      П. Бровко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53:00Z</dcterms:created>
  <dc:creator>LUSER</dc:creator>
  <dc:description/>
  <cp:keywords/>
  <dc:language>en-US</dc:language>
  <cp:lastModifiedBy>LUSER</cp:lastModifiedBy>
  <dcterms:modified xsi:type="dcterms:W3CDTF">2018-03-23T07:48:00Z</dcterms:modified>
  <cp:revision>10</cp:revision>
  <dc:subject/>
  <dc:title/>
</cp:coreProperties>
</file>