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mallCaps/>
          <w:sz w:val="28"/>
          <w:szCs w:val="28"/>
          <w:lang w:eastAsia="en-US"/>
        </w:rPr>
      </w:pPr>
      <w:r>
        <w:rPr>
          <w:smallCap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 №5</w:t>
      </w:r>
      <w:r>
        <w:rPr>
          <w:b/>
          <w:bCs/>
          <w:sz w:val="32"/>
          <w:szCs w:val="32"/>
          <w:lang w:val="uk-UA"/>
        </w:rPr>
        <w:t>83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08.02.2018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се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 та в оренду; поновлення та припинення договорів оренди на земельні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проектів землеустрою щодо відведення земельних ділянок (за рахунок земель житлової та громадської забудови та земель промисловості, транспорту, зв'язку, енергетики, оборони та іншого призначення) в м. Могилеві - Подільськом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_____________________ на земельну ділянку по вул. Острівській, ___, орієнтовною площею 0,1000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_ на земельну ділянку по площі Чорновола, ___, орієнтовною площею 0,0124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_____________________ на земельну ділянку по площі Чорновола, ___, орієнтовною площею 0,0043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Територіальній громаді м.Могилева-Подільського на земельну ділянку по просп. Незалежності, 128с, орієнтовною площею 0,0060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будівництва і обслуговування об’єктів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___, орієнтовною площею 0,05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цюбинського,___, орієнтовною площею 0,0558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Територіальній громаді м. Могилева-Подільського на земельну ділянку по просп. Незалежності, 303ж, орієнтовною площею 0,0143 га, для будівництва та обслуговування будівель торгівлі, з подальшим продажом права власності на конкурентних засадах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Територіальній громаді м. Могилева-Подільського на земельну ділянку по просп. Героїв, 41п, орієнтовною площею 0,0025 га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ишневій, 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Полтавській, ___, орієнтовною площею 0,010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_______________________ на земельну ділянку по вул. Острівській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1. ________________________ на земельну ділянку по вул. Ставиській, ___, орієнтовною площею 0,007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____, орієнтовною площею 0,0020 га, для будівництва індивідуальних гаражів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_____________________ на земельну ділянку по вул. Шевченка, __, орієнтовною площею 0,0055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4. Територіальній громаді м. Могилева-Подільського на земельну ділянку по вул. Ставиській, 73а, орієнтовною площею 0,0100 га, для будівництва та обслуговування будівель торгівлі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ортивній, __, орієнтовною площею 0,0024 га, для будівництва індивідуальних гаражів, в оренду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__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____, орієнтовною площею 0,0070 га, для будівництва і обслуговування об’єктів торгівлі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8. ОСББ «Дорошенка 7» на земельну ділянку по вул. Дорошенка,7, орієнтовною площею 0,1344 га, для будівництва та обслуговування багатоквартирного житлового будинку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Слободянюк Ользі Микола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0. ОСББ «Островки-1» на земельну ділянку по вул. Острівській, 207, орієнтовною площею 0,1486 га, для будівництва і обслуговування багатоквартирного житлового будинку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21. Територіальній громаді м. Могилева-Подільського на земельну ділянку по вул. Ринковій, 56/1ш, орієнтовною площею 0,0050 га, для будівництва та обслуговування об’єктів торгівлі, з подальшим продажом права власності на конкурентних засадах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. 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олтавській, ___, орієнтовною площею 0,002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3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____, орієнтовною площею 0,0639 га, для будівництва і обслуговування житлового будинку, господарських будівель і споруд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. ПрАТ «Могилів-Подільське АТП 10508» на земельну ділянку по просп. Незалежності, 315, орієнтовною площею 3,0439 га, для розміщення та експлуатації будівель і споруд автомобільного транспорту та дорожнього господарств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. _________________________ на земельну ділянку по вул. Коцюбинського, ____, орієнтовною площею 0,1000 га, для будівництва і обслуговування житлового будинку, господарських будівель і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; промисловості транспорту, зв’язку, енергетики, оборони та іншого призначення: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 на земельну ділянку по вул. Ринковій, ___, площею 0,001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________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евченка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 У.Кармелюка, ___, площею 0,0026 га, для будівництва індивідуальних гаражів, кадастровий № 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_____________________________ на земельну ділянку п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___, площею 0,1000 га, для будівництва і обслуговування житлового будинку, господарських будівель і споруд, кадастровий № 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__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, площею 0,0030 га, для будівництва та обслуговування будівель торгівлі, кадастровий № 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__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___, площею 0,0042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Управлінню освіти Могилів-Подільської міської ради на земельну ділянку по просп. Незалежності, 106г, площею 0,1000 га, для будівництва та обслуговування об’єктів фізичної культури та спорту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854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___________________________ на земельну ділянку по вул. Богдана Хмельницького, ___, площею 0,1000 га, 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___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а,___, площею 0,0043 га, для будівництва індивідуальних гаражів, кадастровий № 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_______________________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сп. Незалежності, ___, площею 0,0066 га, для будівництва індивідуальних гаражів, кадастровий № ___________________________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_____________________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___, площею 0,0100 га, для будівництва індивідуальних гаражів, кадастровий № ________________________.</w:t>
      </w:r>
    </w:p>
    <w:p>
      <w:pPr>
        <w:pStyle w:val="Rvps14"/>
        <w:spacing w:before="0" w:after="0"/>
        <w:ind w:firstLine="708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0" w:after="0"/>
        <w:ind w:firstLine="708"/>
        <w:textAlignment w:val="baseline"/>
        <w:rPr>
          <w:rStyle w:val="Rvts9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 Передати, за рахунок земель територіальної громади міста Могилева -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______________________ земельну ділянку по вул. Ринковій, __, площею 0,001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_, у власність;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евченка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У. Кармелюка, ___, площею 0,0026 га, для будівництва індивідуальних гаражів, кадастровий № _______________________, в оренду, 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5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_____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___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___________________________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стровській, ___, площею 0,0042 га, для будівництва індивідуальних гаражів, кадастровий № ________________________, в оренду, терміном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рокі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____________________ земельну ділянку по просп. Незалежності, ____, площею 0,0100 га, для будівництва індивідуальних гаражів, кадастровий № __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8. Товариству з обмеженою відповідальністю «Виробничо -комерційній фірмі «НЕАЛ» земельну ділянку по просп. Незалежності, 5, площею 0,4055 га, для будівництва та обслуговування багатоквартирного житлового будинку, кадастровий № 0510400000:00:009:0690, в оренду, терміном на 1рік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Управлінню освіти Могилів-Подільської міської ради земельну ділянку по просп. Незалежності, 106г, площею 0,1000 га, для будівництва та обслуговування об’єктів фізичної культури та спорту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854, в постійне користування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__________________________ земельну ділянку по вул. Богдана Хмельницького, ___, площею 0,1000 га, для будівництва і обслуговування житлового будинку, господарських будівель і споруд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Київська,___, площею 0,0043 га, для будівництва індивідуальних гаражів, кадастровий № _________________________, у власність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12. _____________________ земельну ділянку по просп. Незалежності, ____, площею 0,0066 га, для будівництва індивідуальних гаражів, кадастровий № _________________________, у власність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_________________________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евченка, ____, площею 0,0100 га, для будівництва індивідуальних гаражів, кадастровий № ______________________________, у власніст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твердити проект землеустрою щодо відведення земельної ділянки із зміною цільового призначення та змінити цільове призначення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емельної ділянки, яка є у власності ___________________________, по вул. Ринковій, ___, площею 0,0028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______________, з «для будівництва і обслуговування житлового будинку, господарських будівель та споруд» на «для будівництва  та обслуговування будівель торгівлі» та віднести вказану земельну діля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емель громадської забуд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2. земельної ділянки, яка є у власності ________________, по вул. Грецькій,___, площею 0,1864 га, кадастровий №_____________________, з «для розміщення та експлуатації основних, підсобних будівель та споруд підприємств переробної, машинобудівної та іншої будівель та споруд підприємств переробної, машинобудівної та іншої промисловості» на «для будівництва і обслуговування житлового будинку, господарських будівель і споруд» та віднести вказану земельну ділянку до земель житлової забудови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новити договори оренди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1. зареєстрований у Вінницькій регіональній філії ДП «Центр державного земельного кадастру при Державному комітеті України по земельних ресурсах» від 22.05.2008 року за № 040801400030 на земельну ділянку, площею 0,0277 га по вул. Ринковій, ___, орендар -  гр. ________________, для будівництва і обслуговування будівель торгівлі, поновивши його терміном на 5 рок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договір №1 від 10 січня 2017 рок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___, площею 0,1439 га, орендар – гр. _______________, поновивши його терміном на 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ипинити дію договорів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№101 від 17 листопада 2016 рок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152а, площею 0,0100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1: 0437, орендар – ___________. на підставі ст.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№104 від 23.11.2016 рок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. Незалежності, 5, площею 0,8309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9:0649, орендар – ТОВ «Виробничо-комерційна фірма «НеАл» на підставі ст. 31 Закону України «Про оренду землі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5 квітня 2013 року на земельну ділянку по вул. Полтавській, 2-а, площею 0,0160 га, кадастровий № 0510400000:00:001:0043, орендар  –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, договір зареєстровано 11.05.2017 року, номер запису про інше речове право 20341496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4 лютого 2008 року на земельну ділянку по вул. Озаринецькій, 68, площею 28,5404 га, кадастровий № 0510400000:00:014:0003, для ведення фермерського господарства, орендар - ________________ договір зареєстровано 02 червня 2008 року у Вінницькій регіональній філії ДП «Центр державного земельного кадастру при Державному комітеті України по земельних ресурсах» за № 040801400031, у зв’язку з закінченням терміну на який його було укладен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ян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ст. 91, 96 цього Кодекс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ристувачам земельних ділянок, в місячний термін, заключити договір оренди на земельну ділянку з міською радою та зареєструвати й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Контроль за виконанням даного рішення покласти на секретаря міської ради, в.о. першого заступника міського голови Гоцуляка М.В.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1:00Z</dcterms:created>
  <dc:creator>Admin</dc:creator>
  <dc:description/>
  <cp:keywords/>
  <dc:language>en-US</dc:language>
  <cp:lastModifiedBy>LUSER</cp:lastModifiedBy>
  <cp:lastPrinted>2018-02-20T11:31:00Z</cp:lastPrinted>
  <dcterms:modified xsi:type="dcterms:W3CDTF">2018-02-21T08:07:00Z</dcterms:modified>
  <cp:revision>47</cp:revision>
  <dc:subject/>
  <dc:title>Проект</dc:title>
</cp:coreProperties>
</file>