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19"/>
        <w:gridCol w:w="3119"/>
        <w:gridCol w:w="3122"/>
        <w:gridCol w:w="3120"/>
      </w:tblGrid>
      <w:tr>
        <w:trPr>
          <w:trHeight w:val="618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их документації із землеустрою щодо об’єднання земельних ділянок;надання дозволу на виготовлення та затвердження технічних документацій із землеустрою щодо поділу земельних ділянок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 116, 118, 120, 121, 125,126, 185, 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за рахунок земель житлової та громадської забудови, територіальної громади м. Могилева-Подільського, для будівництва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__ на 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Тропініна, ____, орієнтовною площею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56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__ на земельну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, орієнтовною площею 0,1000 га, по вул. Івана Мазепи, 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, ____________________ на земельну ділянку по вул. Грушевського Михайла, 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067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___, ____________________на земельну ділянку по вул. Полтавській, 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1000 га, у спільну сумісну влас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ї із землеустрою щодо об’єднання земельних ділян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/>
      </w:pPr>
      <w:r>
        <w:rPr>
          <w:sz w:val="28"/>
          <w:szCs w:val="28"/>
          <w:lang w:val="uk-UA"/>
        </w:rPr>
        <w:t>земельна ділянка по вул. Полтавській, ___, площею 0,0160 га, кадастровий № __________________, для будівництва і обслуговування будівель торгівл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по вул. Полтавській, ___, площею 0,0836 га, кадастровий № ___________________, для будівництва і обслуговування будівель торгів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ї із землеустрою щодо поділу земельних ділянок для розміщення та експлуатації основних, підсобних і допоміжних будівель і споруд підприємств переробної, машинобудівної та іншої промисловості в м. Могилеві-Подільськ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_____________________ земельну ділянку площею 1,9198 г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Будівельників, ___, кадастровий № __________________ 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1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2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3 – орієнтовною площею 0,1000 га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емельну ділянку №4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5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6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7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8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9 – орієнтовною площею 0,100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10 – орієнтовною площею 0,2010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11 – орієнтовною площею 0,1527 г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емельну ділянку №12 – орієнтовною площею 0,6661 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поділу земельних ділянок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____________________________ земельну ділянку загальною площе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3471га, по просп. Героїв,____, кадастровий №_____________________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будівництва та обслуговування будівель торгів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 земельну ділянку №1 площею 0,0868 га, по просп. Героїв, 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адастровий №_____________________, для будівництв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 земельну ділянку №2 площею 0,2428 га, по просп. Героїв, ____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адастровий № ___________________, для будівництва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 земельну ділянку №3 площею 0,0175 га, по просп. Героїв, 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адастровий № _____________________, для будівництва та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Територіальнійгромаді міста Могилева-Подільського на земельну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ку загальною площею 0,8309 га, по просп. Незалежності, 5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№ 0510400000:00:009:0649, для будівництва 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багатоквартирного житлового будин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284"/>
        <w:rPr/>
      </w:pPr>
      <w:r>
        <w:rPr>
          <w:sz w:val="28"/>
          <w:szCs w:val="28"/>
          <w:lang w:val="uk-UA"/>
        </w:rPr>
        <w:t xml:space="preserve">на земельну ділянку №1 площею 0,4055 га, по просп. Незалежності, 5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0510400000:00:009:0690, для будівництва і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слуговування багатоквартирного житлового буди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№2  площею 0,4254 га, по просп. Незалежності, 5, кадастровий №0510400000:00:009:0691, для будівництва і обслуговування багатоквартирного житлового будинку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на земельну ділянку, площею 0,0200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а, по вул. Грецькій, ___, кадастровий № ____________________, та 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049 га, по вул. Грецькій, __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_________________________; 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 на земельну ділянку, площею 0,0816 га, по вул. Параскеїв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, _____________________ на земельну ділянку, площею 0,0600 га, по вул. Дачн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2"/>
        </w:numPr>
        <w:ind w:left="792" w:hanging="508"/>
        <w:rPr/>
      </w:pPr>
      <w:r>
        <w:rPr>
          <w:sz w:val="28"/>
          <w:szCs w:val="28"/>
          <w:lang w:val="uk-UA"/>
        </w:rPr>
        <w:t>__________________________ на земельну ділянку, площею 0,0928 га, по вул. Шаргородській, ___, кадастровий № ______________________;</w:t>
      </w:r>
    </w:p>
    <w:p>
      <w:pPr>
        <w:pStyle w:val="Normal"/>
        <w:numPr>
          <w:ilvl w:val="1"/>
          <w:numId w:val="2"/>
        </w:numPr>
        <w:ind w:left="792" w:hanging="508"/>
        <w:rPr/>
      </w:pPr>
      <w:r>
        <w:rPr>
          <w:sz w:val="28"/>
          <w:szCs w:val="28"/>
          <w:lang w:val="uk-UA"/>
        </w:rPr>
        <w:t>______________________ на земельну ділянку, площею 0,0178 га, по площі Соборній, ___, кадастровий № _________________________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0330 га, по вул. М. Руденко, _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__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0,1000 га, по вул. Острівській, ___, кадастровий № ________________________; </w:t>
      </w:r>
    </w:p>
    <w:p>
      <w:pPr>
        <w:pStyle w:val="Normal"/>
        <w:numPr>
          <w:ilvl w:val="1"/>
          <w:numId w:val="2"/>
        </w:numPr>
        <w:ind w:left="792" w:hanging="508"/>
        <w:rPr/>
      </w:pPr>
      <w:r>
        <w:rPr>
          <w:sz w:val="28"/>
          <w:szCs w:val="28"/>
          <w:lang w:val="uk-UA"/>
        </w:rPr>
        <w:t>________________________ на земельну ділянку, площею 0,1000 га, по вул. Шаргородській, ___, кадастровий № ________________________;</w:t>
      </w:r>
    </w:p>
    <w:p>
      <w:pPr>
        <w:pStyle w:val="Normal"/>
        <w:numPr>
          <w:ilvl w:val="1"/>
          <w:numId w:val="2"/>
        </w:numPr>
        <w:ind w:left="792" w:hanging="508"/>
        <w:rPr/>
      </w:pPr>
      <w:r>
        <w:rPr>
          <w:sz w:val="28"/>
          <w:szCs w:val="28"/>
          <w:lang w:val="uk-UA"/>
        </w:rPr>
        <w:t>______________________ на земельну ділянку, площею 0,0330 га, по вул. Текстильній, ___, кадастровий № _________________________;</w:t>
      </w:r>
    </w:p>
    <w:p>
      <w:pPr>
        <w:pStyle w:val="Normal"/>
        <w:numPr>
          <w:ilvl w:val="1"/>
          <w:numId w:val="2"/>
        </w:numPr>
        <w:ind w:left="792" w:hanging="650"/>
        <w:rPr/>
      </w:pPr>
      <w:r>
        <w:rPr>
          <w:sz w:val="28"/>
          <w:szCs w:val="28"/>
          <w:lang w:val="uk-UA"/>
        </w:rPr>
        <w:t>_____________________ на земельну ділянку, площею 0,1000 га, по вул. Вишневій, ___, кадастровий № ___________________________;</w:t>
      </w:r>
    </w:p>
    <w:p>
      <w:pPr>
        <w:pStyle w:val="Normal"/>
        <w:numPr>
          <w:ilvl w:val="1"/>
          <w:numId w:val="2"/>
        </w:numPr>
        <w:ind w:left="792" w:hanging="650"/>
        <w:rPr/>
      </w:pPr>
      <w:r>
        <w:rPr>
          <w:sz w:val="28"/>
          <w:szCs w:val="28"/>
          <w:lang w:val="uk-UA"/>
        </w:rPr>
        <w:t xml:space="preserve">_______________________ на земельну ділянку, площею 0,1028 га, по вул. Острівській, ___, кадастровий № __________________________; </w:t>
      </w:r>
    </w:p>
    <w:p>
      <w:pPr>
        <w:pStyle w:val="Normal"/>
        <w:numPr>
          <w:ilvl w:val="1"/>
          <w:numId w:val="2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 на земельну ділянку, площею 0,0732 га, по вул. Вірмен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792" w:hanging="650"/>
        <w:rPr/>
      </w:pPr>
      <w:r>
        <w:rPr>
          <w:sz w:val="28"/>
          <w:szCs w:val="28"/>
          <w:lang w:val="uk-UA"/>
        </w:rPr>
        <w:t>______________________ на земельну ділянку, площею 0,0631 га, по вул. Фізкультурній, __, кадастровий № ________________________;</w:t>
      </w:r>
    </w:p>
    <w:p>
      <w:pPr>
        <w:pStyle w:val="Normal"/>
        <w:numPr>
          <w:ilvl w:val="1"/>
          <w:numId w:val="2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 на земельну ділянку, площею 0,1000 га, по вул. Івана Мазепи, ___, кадастровий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;  </w:t>
      </w:r>
    </w:p>
    <w:p>
      <w:pPr>
        <w:pStyle w:val="Normal"/>
        <w:numPr>
          <w:ilvl w:val="1"/>
          <w:numId w:val="2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0,0894 га, по вул. Карпів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2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, _______________, _______________ на земельну ділянку, площею 0,1000 га, по вул. Полтав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;</w:t>
      </w:r>
    </w:p>
    <w:p>
      <w:pPr>
        <w:pStyle w:val="Normal"/>
        <w:numPr>
          <w:ilvl w:val="1"/>
          <w:numId w:val="2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на земельну ділянку, площею 0,0519 га, по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>вул. М.Старицького, ___, кадастровий № _____________________;</w:t>
      </w:r>
    </w:p>
    <w:p>
      <w:pPr>
        <w:pStyle w:val="Normal"/>
        <w:numPr>
          <w:ilvl w:val="1"/>
          <w:numId w:val="2"/>
        </w:numPr>
        <w:ind w:left="792" w:hanging="650"/>
        <w:rPr/>
      </w:pPr>
      <w:r>
        <w:rPr>
          <w:sz w:val="28"/>
          <w:szCs w:val="28"/>
          <w:lang w:val="uk-UA"/>
        </w:rPr>
        <w:t xml:space="preserve">_______________________, ____________________________, ______________________ на земельну ділянку, площею 0,1000 га, по вул. Коцюбинського, ___, кадастровий № ______________________.  </w:t>
      </w:r>
    </w:p>
    <w:p>
      <w:pPr>
        <w:pStyle w:val="Normal"/>
        <w:ind w:left="-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792" w:hanging="508"/>
        <w:rPr/>
      </w:pPr>
      <w:r>
        <w:rPr>
          <w:sz w:val="28"/>
          <w:szCs w:val="28"/>
          <w:lang w:val="uk-UA"/>
        </w:rPr>
        <w:t xml:space="preserve">______________________ земельну ділянку, площею 0,0200 га, по вул. Грецькій, ___, кадастровий № ________________________, та земельну ділянку, площею 0,0049 га, по вул. Грецькій, ___, кадастровий № ___________________________, у власність; 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__ земельну ділянку, площею 0,0816 га, по вул. Параскеївській, 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___________, у спільну сумісну власність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__________________ земельну ділянку, площею 0,0600 га, по вул. Дачній, 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, у спільну сумісну власність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928 га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Шаргородській, ___, кадастровий № 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0178 га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лощі Соборній, ___, кадастровий № __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1000 га, по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кадастровий № ___________________________,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1000 га, по вул. Шаргородській, ____, кадастровий № 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1000 га, по вул. Вишневій, ___, кадастровий № _____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2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1028 га, по вул. Острівській, ___, кадастровий № _______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92" w:hanging="5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____ 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ельну ділянку, площею 0,0732 га, по вул. Вірменській, ___, 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дастровий № _________________________________, у спільну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умісн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792" w:hanging="5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земельну ділянку, площею 0,0631 га,    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Фізкультурній, __, кадастровий № _______________________,  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6.12.</w:t>
      </w:r>
      <w:r>
        <w:rPr>
          <w:sz w:val="28"/>
          <w:szCs w:val="28"/>
          <w:lang w:val="uk-UA"/>
        </w:rPr>
        <w:t xml:space="preserve"> _________________________, ______________________ земельну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, площею 0,1000 га, по вул. Івана Мазепи, __, кадастровий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____________________, у спільну сумісну власність;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3.</w:t>
      </w:r>
      <w:r>
        <w:rPr>
          <w:sz w:val="28"/>
          <w:szCs w:val="28"/>
          <w:lang w:val="uk-UA"/>
        </w:rPr>
        <w:t xml:space="preserve"> _________________________________ земельну ділянку, площею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894 га, по вул. Карпівській, ___, кадастровий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14.</w:t>
      </w:r>
      <w:r>
        <w:rPr>
          <w:sz w:val="28"/>
          <w:szCs w:val="28"/>
          <w:lang w:val="uk-UA"/>
        </w:rPr>
        <w:t xml:space="preserve"> _______________________, ____________________________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__________________ земельну ділянку, площею 0,1000 га,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Полтавській, __, кадастровий № ______________________,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15.</w:t>
      </w:r>
      <w:r>
        <w:rPr>
          <w:sz w:val="28"/>
          <w:szCs w:val="28"/>
          <w:lang w:val="uk-UA"/>
        </w:rPr>
        <w:t xml:space="preserve"> _______________________ земельну ділянку, площею 0,0330 г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Текстильній, ___, кадастровий № ______________________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16.</w:t>
      </w:r>
      <w:r>
        <w:rPr>
          <w:sz w:val="28"/>
          <w:szCs w:val="28"/>
          <w:lang w:val="uk-UA"/>
        </w:rPr>
        <w:t xml:space="preserve"> _________________________ земельну ділянку, площею 0,0519 га, п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М.Старицького, ___, кадастровий № ________________________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17.</w:t>
      </w:r>
      <w:r>
        <w:rPr>
          <w:sz w:val="28"/>
          <w:szCs w:val="28"/>
          <w:lang w:val="uk-UA"/>
        </w:rPr>
        <w:t xml:space="preserve"> ________________________, _________________________________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_______________________, _____________________________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, площею 0,1000 га, по вул. Коцюбинського, ___,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_____________________, у спільну сумісн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ам, вказаним у пункті 1, 2 та 3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8-02-20T15:32:00Z</cp:lastPrinted>
  <dcterms:modified xsi:type="dcterms:W3CDTF">2018-02-21T06:47:00Z</dcterms:modified>
  <cp:revision>89</cp:revision>
  <dc:subject/>
  <dc:title>Проект</dc:title>
</cp:coreProperties>
</file>