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Р І Ш Е Н Н Я  №5</w:t>
      </w:r>
      <w:r>
        <w:rPr>
          <w:b/>
          <w:bCs/>
          <w:sz w:val="32"/>
          <w:szCs w:val="32"/>
          <w:lang w:val="uk-UA"/>
        </w:rPr>
        <w:t>80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.02.2018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 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Про план роботи міської ради 7 скликання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7 статті 26 Закону України «Про місцеве самоврядування в Україні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роботи міської ради 7 скликання на 2018 рік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одат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Міському голові Бровку П.П., головам постійних комісій міської ради спільно з управліннями та відділами, службами міської ради забезпечити виконання намічених заход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13 сесії міської ради 7 скликання від 11.04.2017 року №374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«Про план роботи міської ради 7 скликання на 2017 рік» зняти з контролю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36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проекту рішення 22 сесії</w:t>
      </w:r>
    </w:p>
    <w:p>
      <w:pPr>
        <w:pStyle w:val="Normal"/>
        <w:ind w:left="360" w:hanging="5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8.02.2018 року №5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лан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7 скликання на 2018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Перелік основних питань для розгляду на пленарних засіданнях міської ради: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</w:t>
      </w:r>
      <w:r>
        <w:rPr>
          <w:b/>
          <w:i/>
          <w:sz w:val="28"/>
          <w:szCs w:val="28"/>
          <w:lang w:val="uk-UA"/>
        </w:rPr>
        <w:t>І кварта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слуховування інформації про виконання бюджету міста 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Про підсумки виконання Програми соціально- економічного розвитку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Про виконання «Комплексної програми захисту населення і територі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та Могилева –Подільського від надзвичайних ситуацій техногенного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родного характеру на 2013- 2017 роки» за 2017 рік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хід виконання програми поліпшення техногенної та пожежн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езпеки населених пунктів та об'єктів усіх форм власності,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нфраструктури підрозділів Державної служби України з надзвичай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итуацій </w:t>
      </w:r>
      <w:r>
        <w:rPr>
          <w:sz w:val="28"/>
          <w:szCs w:val="28"/>
        </w:rPr>
        <w:t>у м. Могилеві-Подільському на 2016-2020 роки</w:t>
      </w:r>
      <w:r>
        <w:rPr>
          <w:sz w:val="28"/>
          <w:szCs w:val="28"/>
          <w:lang w:val="uk-UA"/>
        </w:rPr>
        <w:t xml:space="preserve"> 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Про хід виконання «Комплексної програми будівництва, реконструкції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емонту та експлуатаційного утримання вулично – дорожньої мереж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. Могилева –Подільського на 2013 – 2018 роки» за ІІ півріччя 2017 року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</w:rPr>
        <w:t xml:space="preserve">Про хід виконання «Програми профілактики правопорушень,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рецидивної злочинності та злочинів, вчинених неповнолітніми на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013 - 2018 роки» за 2017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хід виконання міської програми «Національно – патріотичне виховання </w:t>
      </w:r>
    </w:p>
    <w:p>
      <w:pPr>
        <w:pStyle w:val="Normal"/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тей та молоді м. Могилева –Подільського на 2017 – 2020 роки» 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8. Про хід виконання соціальної Програми розвитку фізичної культури 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орту у місті Могилеві – Подільському на 2013-2017 роки» 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 Про виконання Програми зайнятості населення міста Могилева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го до 2017 року за ІІ півріччя 2017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. Про хід виконання міської Програми сприяння розвитку громадян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успільства у м. Могилеві –Подільському на 2016-2018 роки 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. Про хід виконання Міської Програми увічнення пам’яті про події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частників Великої Вітчизняної війни на 2013-2017 роки 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. Про виконанння Програми «Благоустрій міста Могилева –Подільського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17 рік».</w:t>
      </w:r>
    </w:p>
    <w:p>
      <w:pPr>
        <w:pStyle w:val="Normal"/>
        <w:rPr/>
      </w:pPr>
      <w:r>
        <w:rPr>
          <w:sz w:val="28"/>
          <w:lang w:val="uk-UA"/>
        </w:rPr>
        <w:t>13</w:t>
      </w:r>
      <w:r>
        <w:rPr>
          <w:sz w:val="28"/>
          <w:szCs w:val="28"/>
          <w:lang w:val="uk-UA"/>
        </w:rPr>
        <w:t>. Питання відведення земельних діл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 кварта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співфінансування проектів, які подаються на конкурсні відбор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Про хід виконання Стратегії розвитку міста Могилева –Подільського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 до 2020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хід виконанння програми розвитку архівної справи в місті Могилеві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му на 2013-2017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Про виконання Могилів –Подільської цільової соціальної програми на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томатологічної ортопедичної безкоштовної допомоги пільговим категоріям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селення міста на 2014-2017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>5. Про хід виконання переліку природоохоронних заходів на 2016-2017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хід виконання міської Програми охорони навколишнього природ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редовища по місту Могилеву –Подільському на 2016 -2018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хід виконання міської програми збереження, розвитку та зміц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атеріально – технічної бази комунальної служби «Дністер» на 2016-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и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Про виконанння Програми розвитку малого і середнього підприємництва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ті Могилеві –Подільському на 2017-2018 роки.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Програми «Територіальна оборона» м. Могилева –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на 2017 -2021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итання відведення земельних ділянок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 кварта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я про виконання бюджету міста за І півріччя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стан мобілізації податків та зборів до бюджету міста за І півріччя 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виконання Програми соціально – економічного розвитку міста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півріччя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виконання міської програми щодо реалізації прав дитини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2016 по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5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хід виконання міської Програми «Майбутнє Вінниччини в збереж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доров’я громадян по м. Могилеву –Подільському на 2016 -2020 рок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 ІІ півріччя 2017 року та І півріччя 2018 року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хід виконання Програми розроблення містобудівної документації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ту Могилеву - Подільському Вінницької області на 2017 -2018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хід виконання міської Програми «Питна вода» на 2012-2020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 хід виконання міської цільової програми «Надання допомоги хворим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хронічною нирковою недостатністю, які отримують програмний гемодіаліз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еритонеальний діаліз в м. Могилеві –Подільському на 2017 – 2020 роки»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17 рік та І півріччя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хід виконання Програми військово – патріотичного вихо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готовки молоді до військової служби, рекламування та пропаг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йськової служби за контрактом в Збройних Силах України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17- 2021 ро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виконання міської Програми «Боротьба з онкологіч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хворюваннями на період 2017-2021 роки по місту Могилев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му.</w:t>
      </w:r>
    </w:p>
    <w:p>
      <w:pPr>
        <w:pStyle w:val="Normal"/>
        <w:rPr/>
      </w:pPr>
      <w:r>
        <w:rPr>
          <w:sz w:val="28"/>
          <w:szCs w:val="28"/>
          <w:lang w:val="uk-UA"/>
        </w:rPr>
        <w:t>11. Питання відведення земельних ділянок.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кварта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Інформація про виконання бюджету міста за 9 місяців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Про стан мобілізації податків та зборів до бюджету міста за 9 місяц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ро підсумки оздоровчої кампанії дітей у 2018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Про хід виконанння міської програми міжнародного туристичного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півробітництва міста Могилева –Подільського на 2017 – 2018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Про хід виконання міської комплексної цільової програми підтримк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часників антитерористичної операції, членів їхніх сімей, а також сіме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гиблих під час подій, які відбулися 31 серпня 2015 року біля Верхо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ади України та інших верств населення, які потребують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хисту на 2018-2019 роки з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 Про хід виконання міської програми «На варті міського порядку»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018-2020 роки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. Про хід виконання міської Програми соціального захисту та соц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ідтримки ветеранів, інвалідів, одиноких пенсіонерів, малозабезпеч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ерств населення на 2018-2019 роки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 Про виконання Комплексної оборонно – правоохоронної прогр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філактики злочинності в м. Могилеві –Подільському на 2016-20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ки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 Про затвердження бюджету міста н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 Про Програму соціально – економічного розвитку міста н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твердження галузевих Програм н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. Питання відведення земельних діл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. Питання, що пропонуються для розгляду на засіданнях постійних комісій міської ради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бюджету, економіки, промисловості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</w:t>
      </w:r>
      <w:r>
        <w:rPr>
          <w:b/>
          <w:i/>
          <w:sz w:val="28"/>
          <w:szCs w:val="28"/>
          <w:lang w:val="uk-UA"/>
        </w:rPr>
        <w:t xml:space="preserve">та комунальної власност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слуховування інформації про виконання бюджету міста за 2017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ідсумки виконання Програми соціально- економічного розвитку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3. Про співфінансування проектів, які подаються на конкурсні відбор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Про хід виконання Стратегії розвитку міста Могилева –Подільського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 до 2020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хід виконання міської програми збереження, розвитку та зміц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атеріально – технічної бази комунальної служби «Дністер» на 2016-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виконанння Програми розвитку малого і середнього підприємництва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ті Могилеві –Подільському на 2017-2018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Інформація про виконання бюджету міста за І півріччя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 стан мобілізації податків та зборів до бюджету міста за І півріччя 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виконання Програми соціально – економічного розвитку міста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півріччя 2018 рок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Інформація про виконання бюджету міста за 9 місяців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 стан мобілізації податків та зборів до бюджету міста за 9 місяц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хід виконання міської комплексної цільової програми підтрим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часників антитерористичної операції, членів їхніх сімей, а також сім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гиблих під час подій, які відбулися 31 серпня 2015 року біля Верхо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ди України та інших верств населення, які потребують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хисту на 2018-2019 роки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. Про затвердження бюджету міста н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. Про Програму соціально – економічного розвитку міста на 2019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 Затвердження галузевих Програм н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>Постійна комісія з питань законності, правопорядку, реформування земельних відносин, охорони довкілля, депутатської діяльності та ети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слуховування інформації про виконання бюджету міста 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2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ідсумки виконання Програми соціально- економічного розвитку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Про виконання «Комплексної програми захисту населення і територі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та Могилева –Подільського від надзвичайних ситуацій техногенного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родного характеру на 2013- 2017 роки» за 2017 рік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хід виконання програми поліпшення техногенної та пожежн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езпеки населених пунктів та об'єктів усіх форм власності,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нфраструктури підрозділів Державної служби України з надзвичай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итуацій </w:t>
      </w:r>
      <w:r>
        <w:rPr>
          <w:sz w:val="28"/>
          <w:szCs w:val="28"/>
        </w:rPr>
        <w:t>у м. Могилеві-Подільському на 2016-2020 роки</w:t>
      </w:r>
      <w:r>
        <w:rPr>
          <w:sz w:val="28"/>
          <w:szCs w:val="28"/>
          <w:lang w:val="uk-UA"/>
        </w:rPr>
        <w:t xml:space="preserve"> за 2017 рік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 хід виконання «Програми профілактики правопорушень,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рецидивної злочинності та злочинів, вчинених неповнолітніми на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013 - 2018 роки» 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6. Про хід виконання переліку природоохоронних заходів на 2016-2017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Про хід виконання міської Програми охорони навколишнього природ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редовища по місту Могилеву –Подільському на 2016 -2018 роки.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Програми «Територіальна оборона» м. Могилева –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го на 2017 -2021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>9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нформація про виконання бюджету міста за І півріччя 2018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. Про виконання Програми соціально – економічного розвитку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І півріччя 2018 рок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Інформація про виконання бюджету міста за 9 місяців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хід виконання міської програми «На варті міського порядку»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018-2020 ро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Про виконання Комплексної оборонно – правоохоронної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філактики злочинності в м. Могилеві –Подільському на 2016-20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ки з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14. Питання відведення земельних діл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Затвердження галузевих Програм на 2018 рік.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підприємницької діяльності, транспорту, прав споживачів та житлово – комунального господарства</w:t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слуховування інформації про виконання бюджету міста за 2017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ідсумки виконання Програми соціально- економічного розвитку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Про хід виконання «Комплексної програми будівництва, реконструкції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емонту та експлуатаційного утримання вулично – дорожньої мереж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. Могилева –Подільського на 2013 – 2018 роки» за ІІ півріччя 2017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виконанння Програми «Благоустрій міста Могилева –Подільського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017 рі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виконанння Програми розвитку малого і середнього підприємництва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ті Могилеві –Подільському на 2017-2018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формація про виконання бюджету міста за І півріччя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виконання Програми соціально – економічного розвитку міста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півріччя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 хід виконання Програми розроблення містобудівної документації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ту Могилеву - Подільському Вінницької області на 2017 -2018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хід виконання міської Програми «Питна вода» на 2012-2020 ро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Інформація про виконання бюджету міста за 9 місяців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Програму соціально – економічного розвитку міста на 2019 рі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твердження галузевих Програм на 2018 рік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lang w:val="uk-UA"/>
        </w:rPr>
        <w:t>Постійна комісія з питань соціального захисту населення, охорони здоров’я, материнства і дитинства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слуховування інформації про виконання бюджету міста за 2017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ідсумки виконання Програми соціально- економічного розвитку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Про виконання «Комплексної програми захисту населення і територі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та Могилева –Подільського від надзвичайних ситуацій техногенного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родного характеру на 2013- 2017 роки» за 2017 рік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Про виконання Програми зайнятості населення міста Могилева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го до 2017 року за ІІ півріччя 2017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Про виконання Могилів –Подільської цільової соціальної програми на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томатологічної ортопедичної безкоштовної допомоги пільговим категоріям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селення міста на 2014-2017 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>6. Про хід виконанння програми розвитку архівної справи в місті Могилеві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ільському на 2013-2017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Інформація про виконання бюджету міста за І півріччя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 виконання Програми соціально – економічного розвитку міста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півріччя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виконання міської програми щодо реалізації прав дитини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2016 по 2020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10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хід виконання міської Програми «Майбутнє Вінниччини в збережен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доров’я громадян по м. Могилеву –Подільському на 2016 -2020 рок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 ІІ півріччя 2017 року та І півріччя 2018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 хід виконання міської цільової програми «Надання допомоги хворим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хронічною нирковою недостатністю, які отримують програмний гемодіалі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і перитонеальний діаліз в м. Могилеві –Подільському на 2017 – 2020 роки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2017 рік та І півріччя 2018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. Про виконання міської Програми «Боротьба з онкологіч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хворюваннями на період 2017-2021 роки по місту Могилеву-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дільськом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Інформація про виконання бюджету міста за 9 місяців 2018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. Про хід виконання міської Програми соціального захисту та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тримки ветеранів, інвалідів, одиноких пенсіонерів, малозабезпеч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ерств населення на 2018-2019 роки за 2018 рік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Затвердження галузевих Програм на 2018 рік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а комісія з питань освіти, культури, духовного відродження, молоді, спорту та засобів масової інформації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слуховування інформації про виконання бюджету міста за 2017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ідсумки виконання Програми соціально- економічного розвитку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2017 рік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Про хід виконання «Програми профілактики правопорушень,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рецидивної злочинності та злочинів, вчинених неповнолітніми на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013 - 2018 роки» за 2017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хід виконання міської програми «Національно – патріотичне виховання </w:t>
      </w:r>
    </w:p>
    <w:p>
      <w:pPr>
        <w:pStyle w:val="Normal"/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тей та молоді м. Могилева –Подільського на 2017 – 2020 роки» 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>5. Про хід виконання соціальної Програми розвитку фізичної культури 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орту у місті Могилеві – Подільському на 2013-2017 роки» 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ро хід виконання міської Програми сприяння розвитку громадян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успільства у м. Могилеві –Подільському на 2016-2018 роки за 2017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Про хід виконання Міської Програми увічнення пам’яті про події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частників Великої Вітчизняної війни на 2013-2017 роки за 2017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Інформація про виконання бюджету міста за І півріччя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виконання Програми соціально – економічного розвитку міста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 півріччя 2018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. Про хід виконання Програми військово – патріотичного виховання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дготовки молоді до військової служби, рекламування та пропаг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йськової служби за контрактом в Збройних Силах України на періо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17- 2021 ро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Інформація про виконання бюджету міста за 9 місяців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підсумки оздоровчої кампанії дітей у 2018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Про хід виконанння міської програми міжнародного туристичного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півробітництва міста Могилева –Подільського на 2017 – 2018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Затвердження галузевих Програм на 2018 рік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900" w:hanging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Організаційні заходи:</w:t>
      </w:r>
    </w:p>
    <w:p>
      <w:pPr>
        <w:pStyle w:val="Normal"/>
        <w:ind w:left="900" w:hanging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Участь у підготовці і проведенні сесій та засідань постійних комісій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та із депутатськими запитами, узагальнення пропозицій і заува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епутатів, висловлених на сесіях міської ради, доведення їх до виконавц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ля вжиття заходів щодо реалізації та інформування депута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я підготовки та проведення звітів депутатів міської ради під ча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якого звітуватимуть депутати міської ради перед виборцями, узагальн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формації депутатів, пропозицій та зауважень виборців.</w:t>
      </w:r>
    </w:p>
    <w:p>
      <w:pPr>
        <w:pStyle w:val="Normal"/>
        <w:rPr/>
      </w:pPr>
      <w:r>
        <w:rPr>
          <w:sz w:val="28"/>
          <w:szCs w:val="28"/>
          <w:lang w:val="uk-UA"/>
        </w:rPr>
        <w:t>4. Організація та проведення зборів за місцем проживання громадян.</w:t>
      </w:r>
    </w:p>
    <w:p>
      <w:pPr>
        <w:pStyle w:val="Normal"/>
        <w:rPr/>
      </w:pPr>
      <w:r>
        <w:rPr>
          <w:sz w:val="28"/>
          <w:szCs w:val="28"/>
          <w:lang w:val="uk-UA"/>
        </w:rPr>
        <w:t>5. Участь в організації проведення громадських (депутатських) слух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 пропозиціями депутатів проводити їх навчання за участю провід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ахів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кретар міської ради                                                            М. Гоцул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5:00Z</dcterms:created>
  <dc:creator>LUSER</dc:creator>
  <dc:description/>
  <cp:keywords/>
  <dc:language>en-US</dc:language>
  <cp:lastModifiedBy>LUSER</cp:lastModifiedBy>
  <cp:lastPrinted>2018-02-12T11:29:00Z</cp:lastPrinted>
  <dcterms:modified xsi:type="dcterms:W3CDTF">2018-02-21T06:25:00Z</dcterms:modified>
  <cp:revision>2</cp:revision>
  <dc:subject/>
  <dc:title/>
</cp:coreProperties>
</file>