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eastAsia="en-US"/>
        </w:rPr>
      </w:pPr>
      <w:r>
        <w:rPr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5</w:t>
      </w:r>
      <w:r>
        <w:rPr>
          <w:b/>
          <w:bCs/>
          <w:sz w:val="32"/>
          <w:szCs w:val="32"/>
          <w:lang w:val="uk-UA"/>
        </w:rPr>
        <w:t>78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54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22 </w:t>
            </w:r>
            <w:r>
              <w:rPr>
                <w:sz w:val="28"/>
                <w:szCs w:val="28"/>
              </w:rPr>
              <w:t>се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татуту КУ «Могилів-Подільський міськи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 первинної медико-санітарної допомог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новій реда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45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6, 32 Закону України «Про місцеве самоврядування в Україні», рішенням виконавчого комітету міської ради від 12.10.2017 року №301 «Про передачу на баланс комунальної установи «Могилів-Подільський міський Центр первинної медико-санітарної допомоги» нежитлову будівлю по вул. Полтавській, 89/2»,-  </w:t>
      </w:r>
    </w:p>
    <w:p>
      <w:pPr>
        <w:pStyle w:val="Normal"/>
        <w:spacing w:before="0" w:after="0"/>
        <w:ind w:firstLine="45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454"/>
        <w:contextualSpacing/>
        <w:rPr/>
      </w:pPr>
      <w:r>
        <w:rPr>
          <w:sz w:val="28"/>
          <w:szCs w:val="28"/>
          <w:lang w:val="uk-UA"/>
        </w:rPr>
        <w:t>1. Затвердити Статут КУ «Могилів-Подільський міський Центр первинної медико-санітарної допомоги» у новій редакції, згідно додадку.</w:t>
      </w:r>
    </w:p>
    <w:p>
      <w:pPr>
        <w:pStyle w:val="Normal"/>
        <w:spacing w:before="0" w:after="0"/>
        <w:ind w:firstLine="45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ерівнику КУ«Могилів-Подільський міський Центр первинної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uk-UA"/>
        </w:rPr>
        <w:t>медико-санітарної допомоги» Череватовій Н.П. вжити необхідні заходи щодо державної реєстрації Статуту КУ«Могилів-Подільський міський Центр первинної медико-санітарної допомоги» у новій редакції, згідно вимог чинного законодавства.</w:t>
      </w:r>
    </w:p>
    <w:p>
      <w:pPr>
        <w:pStyle w:val="Normal"/>
        <w:spacing w:before="0" w:after="0"/>
        <w:ind w:firstLine="454"/>
        <w:contextualSpacing/>
        <w:rPr/>
      </w:pPr>
      <w:r>
        <w:rPr>
          <w:sz w:val="28"/>
          <w:szCs w:val="28"/>
          <w:lang w:val="uk-UA"/>
        </w:rPr>
        <w:t>3. Надати дозвіл керівнику КУ «Могилів-Подільський міський Центр первинної медико-санітарної допомоги» Череватовій Н.П. на підпис Статуту установи.</w:t>
      </w:r>
    </w:p>
    <w:p>
      <w:pPr>
        <w:pStyle w:val="Normal"/>
        <w:spacing w:before="0" w:after="0"/>
        <w:ind w:firstLine="45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важати таким, що втратило чинність рішення 11 сесії міської ради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uk-UA"/>
        </w:rPr>
        <w:t>7 скликання від 15.12.2016 року № 310.</w:t>
      </w:r>
    </w:p>
    <w:p>
      <w:pPr>
        <w:pStyle w:val="Normal"/>
        <w:spacing w:before="0" w:after="0"/>
        <w:ind w:firstLine="45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ішення 22 сес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08.02.2018р. № 5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ТУ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мунальної установ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огилів-Подільський міськ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нтр первинної медико-санітарної допомоги»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</w:t>
      </w:r>
      <w:r>
        <w:rPr>
          <w:sz w:val="40"/>
          <w:szCs w:val="40"/>
          <w:lang w:val="uk-UA"/>
        </w:rPr>
        <w:t>(</w:t>
      </w:r>
      <w:r>
        <w:rPr>
          <w:b/>
          <w:sz w:val="40"/>
          <w:szCs w:val="40"/>
          <w:lang w:val="uk-UA"/>
        </w:rPr>
        <w:t>у новій редакції)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18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1. Могилів-Подільський міський Центр первинної медико-санітарної допомоги (далі – Центр) є комунальним закладом охорони здоров’я Могилів-Подільської міської ради, що надає первинну медико-санітарну допомогу (далі – ПМСД) населенню м. Могилева-Подільського (далі – населення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Центр створений за рішення 14 сесії Могилів-Подільської міської ради 6 скликання від 20.12.2011 року №361 відповідно до закону України «Про місцеве самоврядування в Україні»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1.3. Засновником комунальної установи «Могилів-Подільський міський Центр первинної медико-санітарної допомоги» є Могилів-Подільська міська рада, (далі – Засновник) – 24000, площа Шевченка, 6/16, м. Могилів -Подільський, Вінницька область. 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1.4. Центр</w:t>
      </w:r>
      <w:r>
        <w:rPr>
          <w:color w:val="000000"/>
          <w:sz w:val="28"/>
          <w:szCs w:val="28"/>
        </w:rPr>
        <w:t xml:space="preserve"> у своїй діяльності керується Конституцією України, законами України, постановами Верховної Ради України, актами Президента України та Кабінету Міністрів України, а також актами Засновника та іншими нормативно-правовими актами і цим Статутом.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йменування та місцезнаходже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Наймен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не, українською мовою: Комунальна установа «Могилів-Подільський  міський Центр первинної медико-санітарної допомог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рочене, українською мовою: КУ «Могилів-Подільський МЦ ПМСД»;</w:t>
      </w:r>
    </w:p>
    <w:p>
      <w:pPr>
        <w:pStyle w:val="Normal"/>
        <w:ind w:firstLine="708"/>
        <w:rPr/>
      </w:pPr>
      <w:r>
        <w:rPr>
          <w:sz w:val="28"/>
          <w:szCs w:val="28"/>
        </w:rPr>
        <w:t>2.2. Місц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находження:</w:t>
      </w:r>
    </w:p>
    <w:p>
      <w:pPr>
        <w:pStyle w:val="Normal"/>
        <w:rPr/>
      </w:pPr>
      <w:r>
        <w:rPr>
          <w:sz w:val="28"/>
          <w:szCs w:val="28"/>
        </w:rPr>
        <w:tab/>
        <w:t>2.2.1. Юридична адреса: 2400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нницька обл., м. Могилів-Подільський, вул. </w:t>
      </w:r>
      <w:r>
        <w:rPr>
          <w:sz w:val="28"/>
          <w:szCs w:val="28"/>
          <w:lang w:val="uk-UA"/>
        </w:rPr>
        <w:t>Полтавська, 89</w:t>
      </w:r>
      <w:r>
        <w:rPr>
          <w:sz w:val="28"/>
          <w:szCs w:val="28"/>
        </w:rPr>
        <w:t>/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2.2.2. Адреса здійснення медичної практики: 2400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нницька обл.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. Могилів-Подільський, вул. Полтавська, 89/2 та 2400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нницька обл.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. Могилів-Подільський, проспект Незалежно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28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та предмет діяльності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1. Центр створений з метою реалізації державної політики у сфері охорони здоров’я, що передбачає проведення на території м. Могилева-Подільського заходів, спрямованих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безпечення населення доступною, своєчасною, якісною та ефективною  первинною медико-санітарною допомого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безпечення керованості та безперервності медичної допомог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2. Відповідно до поставленої мети предметом діяльності Центру є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ізаційно-методичне керівництво та координація діяльності структурних підрозділів Центру на території м. Могилева-Подільського з питань надання населенню доступної, своєчасної, якісної та ефективної первинної медико-санітарної допом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ізація надання первинної медико-санітарної допомоги, у тому числі невідкладної, у визначеному законодавством порядк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- проведення профілактичних щепл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безпечення права громадян на вільний вибір лікаря, що надає первинну медико-санітарну допомогу (лікаря загальної практики – сімейного лікаря, дільничного терапевта, дільничного педіатра), у визначеному законодавством поряд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нування, організація, участь та контроль за проведенням профілактичних оглядів та диспансеризації населе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безпечення дотримання наступності та послідовності у наданні медичних послуг населенню м. Могилева-Подільського із закладами охорони здоров’я та установами, що надають вторинну (спеціалізовану), третинну (високоспеціалізовану) та екстрену медичну допомогу (медичний маршрут пацієн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ізація відбору та спрямування хворих на консультацію та лікування до закладів охорони здоров’я та установ, що надають вторинну (спеціалізовану) та третинну (високоспеціалізовану) медичну допомогу, а також відбору хворих на санаторне-курортне лікування та реабілітацію у визначеному законодавством поряд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безпечення дотримання стандартів та уніфікованих клінічних протоколів медичної допом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провадження нових форм та методів профілактики, діагностики, лікування та реабілітації захворювань та стан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ізація стаціонарозамінних форм надання медичної допом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ня експертизи тимчасової непрацездатності та контролю за видачею листків непрацездатно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правлення на МСЕК осіб із стійкою втратою працездатно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ь у проведенні інформаційної та освітньо - роз'яснювальної роботи серед населення щодо формування здорового способу житт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ганізація пільгового забезпечення лікарськими засобами населення у визначеному законодавством порядк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ня заходів з попередження і своєчасного виявлення захворювань, зменшення рівня ускладнень, інвалідності та смертності населення, в першу чергу від попереджувальних захворювань та стан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ординація впровадження та контроль за виконанням місцевих програм та заходів з питань удосконалення надання первинної медико-санітарної медичної допом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значення проблемних питань надання первинної медико-санітарної допомоги населенню м. Могилева-Подільського та шляхів їх виріше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зробка планів розвитку первинної медико-санітарної допомоги в м. Могилеві-Подільськ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ведення спільно з ВСП Могилів-Подільський міжрайвідділ лабораторних досліджень ДУ «Вінницького ОЛЦ МОЗ України»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- визначення потреби структурних підрозділів Центру та населення у лікарських засобах, виробах медичного призначення, медичному обладнанні та транспортних засобах для забезпечення населення доступною, своєчасною та якісною медичною допомогою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іторинг забезпечення та раціональне використання лікарських засобів, виробів медичного призначення, медичного обладнання та транспортних засоб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іторинг виконання та фінансового забезпечення державних соціальних нормативів при наданні населенню первинної медико-санітарної допом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вчення, аналіз і прогнозування показників стану здоров'я населення та участь у розробці заходів, спрямованих на збереження і покращення здоров’я населе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безпечення підготовки, перепідготовки та підвищення кваліфікації працівників Цент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ична практика та інші функції, що випливають з покладених на Центр завдань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3.3. Центр може бути клінічною базою вищих медичних навчальних закладів усіх рівнів акредитації та закладів післядипломної освіт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овий стату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1. Центр є юридичною та неприбутковою особою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2. Центр користується закріпленим за ним комунальним майном на праві оперативного управлін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3. Центр здійснює господарську діяльні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4. Збитки, завдані Центру внаслідок виконання рішень органів державної влади чи органів місцевого самоврядування, які було визнано судом неконституційними або недійсними, підлягають відшкодуванню зазначеними органами добровільно або за рішенням суд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5. Для здійснення господарської діяльності Центр залучає і використовує матеріально-технічні, фінансові, трудові та інші види ресурсів, використання яких не заборонено законодавств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6. Центр має самостійний баланс, рахунки в Державному казначействі України, установах банків, у тому числі в іноземній валюті, круглу печатку зі своїм найменуванням, штампи, а також бланки з власними реквізитам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7. Засновник не відповідає за зобов'язаннями Центру, а Центр не відповідає за зобов'язаннями Засновника, окрім випадків, передбачених законодавство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4.8. Центр має право укладати угоди, набувати майнові та особисті немайнові права, нести обов'язки, бути особою, яка бере участь у справі, що розглядається в судах України, міжнародних та третейських судах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та обов’яз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1. Центр має право: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5.1.1. Звертатися у порядку, передбаченому законодавством, до центральних та місцевих органів виконавчої влади, органів місцевого самоврядування, а також підприємств і організацій незалежно від форм власності та підпорядкування, для отримання інформації та матеріалів, необхідних для виконання покладених на Центр завдань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2. Укладати господарські угоди з підприємствами, установами, організаціями незалежно від форм власності та підпорядкування, а також фізичними особами відповідно до законодав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3. Здійснювати співробітництво з іноземними організаціями відповідно до законодав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4. Здійснювати власне будівництво, реконструкцію, капітальний та поточний ремонт основних фондів у визначеному законодавством поряд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5. Залучати підприємства, установи та організації для реалізації своїх статутних завдань у визначеному законодавством поряд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1.6. Здійснювати інші права, що не суперечать чинному законодавств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2. Центр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2.1. Здійснює оперативну діяльність по матеріально-технічному забезпеченню своєї роботи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2.2. Придбає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2.3. Створює належні умови для високопродуктивної праці, забезпечує додержання законодавства про працю, правил та норм охорони праці, техніки безпеки, соціального страхування;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5.2.4. Здійснює бухгалтерський облік, веде фінансову та статистичну звітність згідно з законодавство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правлін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1. Управління Центром здійснюється відповідно до цього Статуту на основі поєднання прав Засновника щодо господарського використання комунального майна і участі в управлінні трудового колектив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2. Поточне керівництво діяльності Центру здійснює головний лікар, який призначається на посаду уповноваженим органом управління на умовах контракту. Строк найму, права, обов’язки і відповідальність головного лікаря, умови його матеріального забезпечення, інші умови найму визначаються контракт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3. Головного лікаря Центру може бути звільнено достроково на передбачених контрактом підставах відповідно до законодавств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 Головний лікар Центр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4.1. Безпосередньо підпорядковується міському голові м. Могилів-Подільського та несе персональну відповідальність за виконання покладених на Центр завдань і здійснення ним своїх функці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4.2. Діє без довіреності від імені Центру, представляє його інтереси в органах державної влади і органах місцевого самоврядування, інших організаціях, у відносинах з юридичними особами та громадянами, формує адміністрацію Центру і вирішує питання діяльності Центру у межах та у визначеному законодавством та Статутом порядк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4.3. Розпоряджається коштами та майном відповідно до законодавства та цього Статуту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4.4. Укладає договори (у тому числі щодо надання первинної медико-санітарної допомоги), видає довіреності, відкриває рахунки в органах Держказначейства, в установах банків в установленому порядку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5. У межах компетенції видає накази та інші розпорядчі акти, дає вказівки, обов’язкові для всіх підрозділів та працівників Центр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6. Підписує та подає на затвердження Засновнику проекти Статуту та змін до Стату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7. Призначає своїх заступників та розподіляє обов'язки між ни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8. Визначає організаційну структуру Центру, граничну чисельність працівників, штатний розпис та подає їх на затвердження Засновни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9. Затверджує положення про структурні підрозділи Центру за поданням керівників цих підрозділі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10. Призначає на посади та звільняє керівників структурних підрозділів, інших працівникі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11. Встановлює працівникам розміри премій, винагород, надбавок і доплат на передбачених колективним договором та законодавством умов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12. Укладає колективний договір з працівниками від імені уповноваженого органу управлін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.13. Вирішує інші питання діяльності Центру у відповідності із законодавств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5. Головний лікар Центру, його заступники та керівники структурних підрозділів є офіційними представниками Центру, діють в межах своїх повноважень та представляють інтереси Центру в органах виконавчої влади та органах місцевого самоврядування, установах та організаціях, а також у взаємовідносинах з організаціями та фізичними особами, у тому числі іноземними, відповідно до наданих їм повноважен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6. Головний лікар Центру, його заступники та керівники підрозділів у межах своїх повноважень здійснюють оперативне керівництво Центром та його підрозділам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6.7. Головний лікар Центру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труктура Центр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 Структурними підрозділами Центру є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1. Керівний склад Ценру ПМС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2. Інформаційно-аналітичний кабі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3. Інший адміністративно-управлінський та допоміжний персонал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1.4. Амбулаторія загальної практики сімейної медицини №1,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м. Могилів-Подільський, проспект Незалежності, 287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5. Амбулаторія загальної практики сімейної медицини №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6. Амбулаторія загальної практики сімейної медицини №3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7. Денний стаціонар (фізіотерапевтичний кабінет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8. Лабораторі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1.9. Реєстратур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7.1.10. Рентген кабінет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7.2. Порядок внутрішньої організації структурних підрозділів Центру затверджуються керівником Центр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7.3. Штати Центру встановлюються у визначеному поряд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Майно та фінансува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Майно Центру становлять необоротні та оборотні активи, основні засоби та грошові кошти, а також інші цінності, вартість яких відображається у самостійному балансі Центр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8.2. Майно Центру є комунальною власністю і закріплюється за ним на праві оперативного управління. Здійснюючи право оперативного управління, Центр користується та розпоряджається майном відповідно до законодав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і питання, які стосуються відмови від права на земельну ділянку, що знаходиться на балансі Центру або її відчуження, вирішуються виключно Засновником. </w:t>
      </w:r>
    </w:p>
    <w:p>
      <w:pPr>
        <w:pStyle w:val="Normal"/>
        <w:ind w:firstLine="708"/>
        <w:rPr/>
      </w:pPr>
      <w:r>
        <w:rPr>
          <w:sz w:val="28"/>
          <w:szCs w:val="28"/>
        </w:rPr>
        <w:t>8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жерелами формування майна Центру є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3.1. Кошти міського бюдже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3.2. Власні надходження Цент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ід господарської та/або виробничої діяльно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оренду май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ід реалізації майн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3.3. Інші власні надходження Центр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3.4. Благодійні внески, гранти, дарунки, всі види добровільної та безоплатної допомоги, внески від спонсорів та меценаті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3.5. Надходження коштів на виконання програм соціально-економічного та культурного розвитку регіоні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3.6. Інші джерела не заборонені законодавств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4. Центр має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погодженням із Засновником реалізувати застаріле обладнання, прилади, апаратуру та використовувати кошти від реалізації вказаного майна на оновлення матеріально-технічної бази Центру у визначеному законодавством поряд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5. Структура, штатний розпис та кошторис Центру затверджуються Засновником за поданням керівника Заклад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6. Фінансування Цент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інансування діяльності Центру здійснюється у встановленому порядку за рахунок місцевого бюджету, а також інших джерел, не заборонених законодавством Украї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вірка та ревізія порядку використання майна, господарської та фінансової діяльності Центру здійснюється відповідним органом та уповноваженим органом у визначеному законодавством поряд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8.7. Центр самостійно здійснює оперативний, бухгалтерський облік, веде статистичну, бухгалтерську та медичну звітність і подає її органам, уповноваженим здійснювати контроль за відповідними напрямами діяльності Центру у визначеному законодавством порядку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ерівництво Центру несе відповідальність перед Засновником та перед іншими органами за достовірність та своєчасність подання фінансової, статистичної та іншої звітності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8. Забороняється проводити розподіл отриманих доходів (прибутків) або їх частин серед засновників (учасників), членів установи, працівників (крім оплати їхньої праці, нарахування єдиного соціального внеску), членів органів управління та інших пов’язаних з ними осіб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8.9. Доходи (прибутки) Центру використовуються виключно для фінансування видатків на утримання установи, реалізації мети (цілей, завдань) та напрямів діяльност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вноваження трудового колектив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.1. Працівники Центру мають право брати участь в управлінні Центром через загальні збори (конференції), раду трудового колективу, професійну спілку, які діють у трудовому колективі, інші органи, уповноважені трудовим колективом на представництво, вносити пропозиції щодо поліпшення роботи Центру, а також з питань соціально-культурного і побутового обслуговуванн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тавники первинної профспілкової організації, а у разі їх відсутності –вільно обрані працівниками представники, представляють інтереси працівників в органах управління Центру відповідно до законодав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нтр зобов'язаний створювати умови, які б забезпечували участь працівників в його управлінні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2. Трудовий колектив Центру складається з усіх громадян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з Заклад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.3. До складу органів, через які трудовий колектив реалізує своє право на участь в управлінні Центром, не може обиратися головний лікар Центру. Повноваження цих органів визначаються законодавств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.4. Виробничі, трудові та соціальні відносини трудового колективу з адміністрацією Центру регулюються колективним договор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5. Право укладання колективного договору від імені Засновника надається головному лікарю Центру, а від імені трудового колективу - уповноваженому ним орг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ни колективного договору звітують на загальних зборах колективу не менш ніж один раз на рі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6. Питання щодо поліпшення умов праці, життя і здоров'я, гарантії обов'язкового медичного страхування працівників Центру та їх сімей, а також інші питання соціального розвитку вирішуються трудовим колективом відповідно до законодавства, цього Статуту та колективного договор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9.7. Джерелом коштів на оплату праці працівників Центру є кошти міського бюджет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інімальна заробітна плата працівників не може бути нижчою від встановленого законодавством мінімального розміру заробітної пла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мови оплати праці та матеріального забезпечення головного лікаря Центру визначаються контрактом, укладеним із Засновник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.8. Оплата праці працівників Центру здійснюється у першочерговому порядку. Усі інші платежі здійснюються Центром після виконання зобов'язань щодо оплати праці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9.9. Працівники Центру провадять свою діяльність відповідно до Статуту, колективного договору та посадових інструкцій згідно з законодавство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Припинення діяльност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 Припинення діяльності Центру здійснюється шляхом його реорганізації (злиття, приєднання, поділу, перетворення) або ліквідації - за рішенням Засновника, а у випадках, передбачених законом України, - за рішенням суд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0.2. У разі реорганізації Центру вся сукупність його прав та обов'язків переходить до його правонаступник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0.3. Ліквідація Центру здійснюється за рішенням Засновника, а у випадках, передбачених законом України, - за рішенням суд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4. Порядок і строки проведення ліквідації, а також строк для пред'явлення вимог кредиторами, що не може бути меншим, ніж два місяці з дня публікації рішення про ліквідацію, визначаються органом, який прийняв рішення про ліквідацію Центр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5. З моменту призначення ліквідаційної комісії до неї переходять повноваження з управління Центром. Ліквідаційна комісія оцінює наявне майно Центру і розраховується з кредиторами, складає ліквідаційний баланс та подає його уповноваженому органу управління або органу, який призначив ліквідаційну комісію. Достовірність та повнота ліквідаційного балансу повинні бути перевірені в установленому законодавством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відаційна комісія виступає в суді від імені Центру, що ліквідуєть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6. Черговість та порядок задоволення вимог кредиторів визначаються відповідно до законодав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7. Працівникам Центру, які звільняються у зв'язку з його реорганізацією чи ліквідацією, гарантується дотримання їх прав та інтересів відповідно до законодавства про прац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8. Центр є таким, що припинився, з дати внесення до Єдиного державного реєстру запису про державну реєстрацію припинення юридичної особ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0.9. За рішенням засновника, активи центру можуть бути передані одній або кільком неприбутковим організаціям відповідного виду або зарахування до доходу бюджету у разі припинення юридичної особи </w:t>
      </w:r>
    </w:p>
    <w:p>
      <w:pPr>
        <w:pStyle w:val="Normal"/>
        <w:rPr/>
      </w:pPr>
      <w:r>
        <w:rPr>
          <w:sz w:val="28"/>
          <w:szCs w:val="28"/>
        </w:rPr>
        <w:t>(у результаті її ліквідації, злиття, поділу, приєднання або перетворенн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кретар міської ради                                                              М. Гоцуля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sectPr>
      <w:type w:val="nextPage"/>
      <w:pgSz w:w="11906" w:h="16838"/>
      <w:pgMar w:left="1560" w:right="99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25:00Z</dcterms:created>
  <dc:creator>Кабинет №7</dc:creator>
  <dc:description/>
  <dc:language>en-US</dc:language>
  <cp:lastModifiedBy>LUSER</cp:lastModifiedBy>
  <cp:lastPrinted>2018-02-12T08:58:00Z</cp:lastPrinted>
  <dcterms:modified xsi:type="dcterms:W3CDTF">2018-02-21T06:25:00Z</dcterms:modified>
  <cp:revision>2</cp:revision>
  <dc:subject/>
  <dc:title>ПРОЕКТ</dc:title>
</cp:coreProperties>
</file>