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>
          <w:rFonts w:ascii="Times New Roman;Device Font 10cpi" w:hAnsi="Times New Roman;Device Font 10cpi" w:cs="Times New Roman;Device Font 10cpi"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ascii="Times New Roman;Device Font 10cpi" w:hAnsi="Times New Roman;Device Font 10cpi" w:cs="Times New Roman;Device Font 10cpi"/>
          <w:b/>
          <w:b/>
          <w:i/>
          <w:i/>
          <w:color w:val="000000"/>
          <w:sz w:val="28"/>
          <w:szCs w:val="28"/>
        </w:rPr>
      </w:pPr>
      <w:r>
        <w:rPr>
          <w:rFonts w:cs="Times New Roman;Device Font 10cpi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 xml:space="preserve">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503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575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  <w:gridCol w:w="3164"/>
        <w:gridCol w:w="3169"/>
        <w:gridCol w:w="3165"/>
      </w:tblGrid>
      <w:tr>
        <w:trPr>
          <w:trHeight w:val="618" w:hRule="atLeast"/>
        </w:trPr>
        <w:tc>
          <w:tcPr>
            <w:tcW w:w="3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rFonts w:eastAsia="Times New Roman;Device Font 10cpi"/>
        </w:rPr>
        <w:t xml:space="preserve">           </w:t>
      </w:r>
      <w:r>
        <w:rPr>
          <w:b/>
        </w:rPr>
        <w:t xml:space="preserve">Про внесення змін до рішення 2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1.12.2017р. №566 «Про затвердження бюджету міста на 2018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„Про місцеве самоврядування в Україні”, ст.78 Бюджетного кодексу України, у зв’язку із зміною кодів типової  програмної класифікації видатків та кредитування місцевих бюджет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ї класифікації доходів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до рішення 21 сесії міської ради 7 скликання від 21.12.2017р.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 xml:space="preserve">566 «Про затвердження бюджету міста на 2018 рік», а саме: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1.1. Додаток 6 викласти в новій редакції, згідно додатку, що додає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В додатках 1, 3 змінити коди типової програмної класифікації видатків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а кредитування місцевих бюджетів та бюджетної класифікації доходів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гідно додатків 1, 3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ди, в.о. першого заступника міського голови Гоцуляка  М.В. та на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ійну комісію з питань бюджету, економіки, промисловості та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кретар міської ради                                            М. Гоцуля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2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71450</wp:posOffset>
                </wp:positionV>
                <wp:extent cx="3689985" cy="1594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даток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о рішення 22 сесії міської ради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7 скликання від 08.02.2018р. № 575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"Про внесення змін до рішення 21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іської ради 7 скликання від 21.12.2017 ро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66 "Про  затвердження бюдж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іста на 2018 рік"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;Device Font 10cp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25.55pt;mso-wrap-distance-left:9pt;mso-wrap-distance-right:0pt;mso-wrap-distance-top:0pt;mso-wrap-distance-bottom:0pt;margin-top:-13.5pt;mso-position-vertical-relative:text;margin-left:52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811"/>
                      </w:tblGrid>
                      <w:tr>
                        <w:trPr>
                          <w:trHeight w:val="1817" w:hRule="atLeast"/>
                        </w:trPr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;Device Font 10cp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до рішення 22 сесії міської ради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7 скликання від 08.02.2018р. № 575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"Про внесення змін до рішення 21 сесі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міської ради 7 скликання від 21.12.2017 рок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</w:rPr>
                              <w:t xml:space="preserve">566 "Про  затвердження бюдж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міста на 2018 рік"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;Device Font 10cp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3488"/>
        <w:jc w:val="both"/>
        <w:rPr>
          <w:b/>
          <w:b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  <w:r>
        <w:rPr>
          <w:rFonts w:eastAsia="Times New Roman;Device Font 10cpi"/>
          <w:b/>
          <w:color w:val="FF660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;Device Font 10cpi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ерелік об’єктів,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</w:rPr>
        <w:t>видатки на які у 2018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544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01"/>
        <w:gridCol w:w="1276"/>
        <w:gridCol w:w="1978"/>
        <w:gridCol w:w="2558"/>
        <w:gridCol w:w="1602"/>
        <w:gridCol w:w="1640"/>
        <w:gridCol w:w="1559"/>
        <w:gridCol w:w="1276"/>
      </w:tblGrid>
      <w:tr>
        <w:trPr>
          <w:trHeight w:val="5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ної класифікації видатків та кредитування місцевих </w:t>
            </w:r>
          </w:p>
          <w:p>
            <w:pPr>
              <w:pStyle w:val="Normal"/>
              <w:rPr>
                <w:rFonts w:eastAsia="Times New Roman;Device Font 10cp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бюджетів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autoSpaceDE w:val="true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д ТПКВКМБ /</w:t>
              <w:br/>
              <w:t>ТКВКБМС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autoSpaceDE w:val="true"/>
              <w:rPr>
                <w:rFonts w:eastAsia="Times New Roman;Device Font 10cpi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;Device Font 10cpi"/>
                <w:b/>
                <w:bCs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д ФКВКБ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autoSpaceDE w:val="true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йменування голов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порядника, відповідального виконавц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рами або напряму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ів</w:t>
              <w:br/>
              <w:t>згідно з типовою відомчою /ТПКВКМБ /</w:t>
              <w:br/>
              <w:t>ТКВКБМС</w:t>
            </w:r>
          </w:p>
          <w:p>
            <w:pPr>
              <w:pStyle w:val="Normal"/>
              <w:ind w:hanging="21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 об’єк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повідно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о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Device Font 10cp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ошторисної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ації тощо</w:t>
            </w:r>
          </w:p>
          <w:p>
            <w:pPr>
              <w:pStyle w:val="Normal"/>
              <w:ind w:hanging="21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альний обсяг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інансування будівництва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вершеності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удівництва об'єктів на майбутні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ки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атків на завершення будівництва об’єктів на майбутні роки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ом видатків на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точний рік </w:t>
            </w:r>
          </w:p>
          <w:p>
            <w:pPr>
              <w:pStyle w:val="Normal"/>
              <w:jc w:val="center"/>
              <w:rPr>
                <w:rFonts w:eastAsia="Times New Roman;Device Font 10cp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Device Font 10cpi"/>
                <w:b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інших</w:t>
            </w:r>
          </w:p>
          <w:p>
            <w:pPr>
              <w:pStyle w:val="Normal"/>
              <w:ind w:hanging="21"/>
              <w:rPr/>
            </w:pPr>
            <w:r>
              <w:rPr>
                <w:rFonts w:eastAsia="Times New Roman;Device Font 10cp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єктів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35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6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45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мос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ул. Дачна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" w:hanging="0"/>
              <w:rPr/>
            </w:pPr>
            <w:r>
              <w:rPr>
                <w:sz w:val="22"/>
                <w:szCs w:val="22"/>
              </w:rPr>
              <w:t>Реконструкція мосту по вул.Тельнюка</w:t>
            </w:r>
          </w:p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двигуна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трактора МТЗ-70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івництво підпірної  сті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мереж  </w:t>
            </w:r>
          </w:p>
          <w:p>
            <w:pPr>
              <w:pStyle w:val="Normal"/>
              <w:ind w:hanging="21"/>
              <w:rPr/>
            </w:pPr>
            <w:r>
              <w:rPr>
                <w:sz w:val="22"/>
                <w:szCs w:val="22"/>
              </w:rPr>
              <w:t>вуличного  освітлення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унального  господар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ї будівлі в </w:t>
            </w:r>
          </w:p>
          <w:p>
            <w:pPr>
              <w:pStyle w:val="Normal"/>
              <w:ind w:hanging="21"/>
              <w:rPr/>
            </w:pPr>
            <w:r>
              <w:rPr>
                <w:sz w:val="22"/>
                <w:szCs w:val="22"/>
              </w:rPr>
              <w:t>с. Одая, вул. Яблунева,1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інн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ької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тики і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сурсів 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ком’ютерної техні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конавчи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ітет 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/>
            </w:pPr>
            <w:r>
              <w:rPr>
                <w:sz w:val="22"/>
                <w:szCs w:val="22"/>
              </w:rPr>
              <w:t xml:space="preserve">Придбання робочої  станції для </w:t>
            </w:r>
          </w:p>
          <w:p>
            <w:pPr>
              <w:pStyle w:val="Normal"/>
              <w:ind w:hanging="21"/>
              <w:rPr/>
            </w:pPr>
            <w:r>
              <w:rPr>
                <w:sz w:val="22"/>
                <w:szCs w:val="22"/>
              </w:rPr>
              <w:t>оформлення та видачі паспортних документ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конавчий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ітет 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іння освіти 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ія частини приміщення будівлі літ. Б гімназії по </w:t>
            </w:r>
          </w:p>
          <w:p>
            <w:pPr>
              <w:pStyle w:val="Normal"/>
              <w:ind w:right="-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Шолом Алейхема, 1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озміщенн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о-оздоровчого комплексу 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. Могилеві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ільському </w:t>
            </w:r>
          </w:p>
          <w:p>
            <w:pPr>
              <w:pStyle w:val="Normal"/>
              <w:rPr>
                <w:rFonts w:eastAsia="Times New Roman;Device Font 10cp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ої област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81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1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іння освіти міської рад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-футбольний </w:t>
            </w:r>
          </w:p>
          <w:p>
            <w:pPr>
              <w:pStyle w:val="Normal"/>
              <w:ind w:hanging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йданчик із штучним покриттям розміром </w:t>
            </w:r>
          </w:p>
          <w:p>
            <w:pPr>
              <w:pStyle w:val="Normal"/>
              <w:ind w:hanging="21"/>
              <w:rPr/>
            </w:pPr>
            <w:r>
              <w:rPr>
                <w:color w:val="000000"/>
                <w:sz w:val="22"/>
                <w:szCs w:val="22"/>
              </w:rPr>
              <w:t xml:space="preserve">42м х 22м по вул. </w:t>
            </w:r>
          </w:p>
          <w:p>
            <w:pPr>
              <w:pStyle w:val="Normal"/>
              <w:ind w:hanging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ївській, 38/2 (НВК: загальноосвітня школа I-III ступенів №4-ліцей, м. Могилева – </w:t>
            </w:r>
          </w:p>
          <w:p>
            <w:pPr>
              <w:pStyle w:val="Normal"/>
              <w:ind w:hanging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ільського </w:t>
            </w:r>
          </w:p>
          <w:p>
            <w:pPr>
              <w:pStyle w:val="Normal"/>
              <w:ind w:right="-90" w:hanging="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нницької області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</w:tr>
      <w:tr>
        <w:trPr>
          <w:trHeight w:val="5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Device Font 10cp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Device Font 10cp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8456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538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70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1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284" w:gutter="0" w:header="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;Arial" w:hAnsi="Tahoma;Arial" w:cs="Tahoma;Arial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2_sesiya/575d1.xls" TargetMode="External"/><Relationship Id="rId4" Type="http://schemas.openxmlformats.org/officeDocument/2006/relationships/hyperlink" Target="http://mpmr.gov.ua/uploads/documents/Rishennya_sesiy/7_s_22_sesiya/575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6:00Z</dcterms:created>
  <dc:creator>User</dc:creator>
  <dc:description/>
  <cp:keywords/>
  <dc:language>en-US</dc:language>
  <cp:lastModifiedBy>Пользователь Windows</cp:lastModifiedBy>
  <cp:lastPrinted>2018-01-31T08:57:00Z</cp:lastPrinted>
  <dcterms:modified xsi:type="dcterms:W3CDTF">2018-03-22T13:26:00Z</dcterms:modified>
  <cp:revision>2</cp:revision>
  <dc:subject/>
  <dc:title>                                                                                     </dc:title>
</cp:coreProperties>
</file>