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3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54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11 сесії 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.12.2016р. № 337 «Про міську програму міжнародного туристичного співробітництва міста Могилева -Подільсь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7 - 2018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засади внутрішньої і зовнішньої політики», «Про транскордонне співробітництво», Указів Президента України «Про затвердження Стратегії інтеграції України до Європейського Союзу», «Про затвердження Програми інтеграції України до Європейського Союзу», Плану дій Україна - ЄС, керуючись Конвенцією ООН про права дитини, ратифікованою Верховною Радою України, ст.ст. 17,18, 26, 27, 30, 52, 64 Закону України «Про місцеве самоврядування в Україні», керуючись прагненням підтримки розвитку дружніх відносин, посилення туристичного, економічного, культурного співробітництва та співробітництва в інших сферах, прагнучи до спрощення у можливо найповнішій мірі порядку взаємних поїздок громадян, в рамках внутрішнього законодавства та у відповідності до міжнародних зобов'язань, враховуючи лист управління освіти міської ради від 01.02.2018р. № 01-11/89,-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Western"/>
        <w:shd w:fill="FFFFFF" w:val="clear"/>
        <w:spacing w:before="0" w:after="0"/>
        <w:ind w:left="284" w:right="-1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рішення 11 сесії міської ради 7 скликання від 15.12.2016р.     № 337 «Про міську програму міжнародного туристичного співробітництва міста Могилева – Подільського на 2017 - 2018 роки», а саме, в додатку «Міська програма міжнародного туристичного співробітництва міста Могилева – Подільського на 2017 – 2018 роки»: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Загальну суму фінансування Програми по тексту змінити з «2400 000, 00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ис. грн. (два мільйони чотириста тисяч гривень)» на «2600 000, 00  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ис.грн. (два мільйони шістсот тисяч гривень.)»;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Суму фінансування на 2018 рік змінити з «1200 000, 00 тис.грн. (один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ільйон двісті тисяч гривень)» на «1400 000, 00 тис.грн. (один мільйон 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отириста тисяч гривень)».</w:t>
      </w:r>
    </w:p>
    <w:p>
      <w:pPr>
        <w:pStyle w:val="Western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решта залишити без змін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119"/>
        <w:ind w:right="57" w:hanging="0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Western"/>
        <w:shd w:fill="FFFFFF" w:val="clear"/>
        <w:spacing w:before="280" w:after="119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280" w:after="119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119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Секретар міської ради                                                                    М. Гоцуляк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4:00Z</dcterms:created>
  <dc:creator>Inna</dc:creator>
  <dc:description/>
  <cp:keywords/>
  <dc:language>en-US</dc:language>
  <cp:lastModifiedBy>LUSER</cp:lastModifiedBy>
  <cp:lastPrinted>2018-02-14T10:14:00Z</cp:lastPrinted>
  <dcterms:modified xsi:type="dcterms:W3CDTF">2018-02-21T06:24:00Z</dcterms:modified>
  <cp:revision>2</cp:revision>
  <dc:subject/>
  <dc:title/>
</cp:coreProperties>
</file>