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sz w:val="28"/>
          <w:szCs w:val="28"/>
          <w:lang w:eastAsia="en-US"/>
        </w:rPr>
      </w:pPr>
      <w:r>
        <w:rPr>
          <w:smallCap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5</w:t>
      </w:r>
      <w:r>
        <w:rPr>
          <w:b/>
          <w:bCs/>
          <w:sz w:val="32"/>
          <w:szCs w:val="32"/>
          <w:lang w:val="uk-UA"/>
        </w:rPr>
        <w:t>72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8.02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2 се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делегування до Госпітальної ради госпітального округ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ої області представників від Могилів –Поділь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32 Закону України «Про місцеве самоврядування в Україні», з метою створення госпітальних округів та налагодження їх функціонування, на виконання постанови Кабінету Міністрів України 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30 листопада 2016 року №932 «Про затвердження Порядку створення госпітальних округів» та наказу Міністерства охорони здоров’я від 20.02.2017 року №165 «Про затвердження Примірного положення про госпітальний округ»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Делегувати до Госпітальної ради госпітального округу Вінницької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бласті представників від Могилів –Подільської мі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Кордона Володимира Михайловича – директора Могилів –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дільського медичного коледж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Гоцуляка Миколу Володимировича – секретаря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.о. першого заступника міського голов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заступника міськог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лови з питань діяльності виконавчих органів Кригана В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36:00Z</dcterms:created>
  <dc:creator>LUSER</dc:creator>
  <dc:description/>
  <cp:keywords/>
  <dc:language>en-US</dc:language>
  <cp:lastModifiedBy>LUSER</cp:lastModifiedBy>
  <dcterms:modified xsi:type="dcterms:W3CDTF">2018-02-14T07:39:00Z</dcterms:modified>
  <cp:revision>4</cp:revision>
  <dc:subject/>
  <dc:title/>
</cp:coreProperties>
</file>