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mallCaps/>
          <w:color w:val="000000"/>
          <w:sz w:val="28"/>
          <w:szCs w:val="28"/>
          <w:lang w:eastAsia="en-US"/>
        </w:rPr>
      </w:pPr>
      <w:r>
        <w:rPr>
          <w:smallCaps/>
          <w:color w:val="000000"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64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pt,4.25pt" to="493.6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</w:rPr>
        <w:t>Р І Ш Е Н Н Я  №5</w:t>
      </w:r>
      <w:r>
        <w:rPr>
          <w:b/>
          <w:bCs/>
          <w:color w:val="000000"/>
          <w:sz w:val="32"/>
          <w:szCs w:val="32"/>
          <w:lang w:val="uk-UA"/>
        </w:rPr>
        <w:t>71</w:t>
      </w:r>
    </w:p>
    <w:p>
      <w:pPr>
        <w:pStyle w:val="Normal"/>
        <w:autoSpaceDE w:val="false"/>
        <w:ind w:left="284" w:hanging="284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1"/>
        <w:gridCol w:w="3119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Від </w:t>
            </w:r>
            <w:r>
              <w:rPr>
                <w:color w:val="000000"/>
                <w:sz w:val="28"/>
                <w:szCs w:val="28"/>
                <w:lang w:val="uk-UA"/>
              </w:rPr>
              <w:t>21</w:t>
            </w:r>
            <w:r>
              <w:rPr>
                <w:color w:val="000000"/>
                <w:sz w:val="28"/>
                <w:szCs w:val="28"/>
              </w:rPr>
              <w:t>.1</w:t>
            </w:r>
            <w:r>
              <w:rPr>
                <w:color w:val="000000"/>
                <w:sz w:val="28"/>
                <w:szCs w:val="28"/>
                <w:lang w:val="uk-UA"/>
              </w:rPr>
              <w:t>2</w:t>
            </w:r>
            <w:r>
              <w:rPr>
                <w:color w:val="000000"/>
                <w:sz w:val="28"/>
                <w:szCs w:val="28"/>
              </w:rPr>
              <w:t>.2017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21 </w:t>
            </w:r>
            <w:r>
              <w:rPr>
                <w:color w:val="000000"/>
                <w:sz w:val="28"/>
                <w:szCs w:val="28"/>
              </w:rPr>
              <w:t>сесії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доповнення та часткові зміни рішень сесій міської рад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116, 118, 134 Земельного кодексу України, розглянувши матеріали, надані земельним відділом міської ради, -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Доповнити: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Пункт 2 рішення 14 сесії міської ради 6 скликання від 20.12.2011 року № 378 «Про включення в перелік земельних ділянок несільськогосподарського призначення, що виставляються на продаж (або права, які виставляються для такого продажу) на конкурентних засадах (аукціон)», а саме, в додаток до рішення «Перелік земельних ділянок несільськогосподарського призначення, що виставляються на продаж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або права, які виставляються для такого продажу) на конкурентних засадах (аукціон)» словам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земельною ділянкою по «вул. Стависька, 65ф», площею «30м²», кадастровий № 0510400000:00:004:1204 «для будівництва та обслуговування будівель торгівлі», з умовами «продаж права власності»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- земельною ділянкою по «вул. Стависька, 46-к», площею «55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», кадастровий № 0510400000:00:004:1205 «для будівництва та обслуговування будівель торгівлі», з умовами «продаж права власності»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- земельною ділянкою по «вул. Стависька, 46-б», площею «43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», кадастровий № 0510400000:00:004:0330 «для будівництва та обслуговування будівель торгівлі», з умовами «продаж права власності»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- земельною ділянкою по «вул. Київська, 36-а», площею «7м²», кадастровий № 0510400000:00:009:0069 «для будівництва та обслуговування будівель торгівлі», з умовами «продаж права власності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Внести часткові зміни в рішення сесій міської ради:</w:t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2.1. </w:t>
      </w:r>
      <w:r>
        <w:rPr>
          <w:color w:val="000000"/>
          <w:sz w:val="28"/>
          <w:szCs w:val="28"/>
          <w:lang w:val="uk-UA"/>
        </w:rPr>
        <w:t xml:space="preserve">17 сесії 7 скликання від 24.10.2017р. № 510 «Про надання дозволу на виготовлення та затвердження технічних документацій із землеустрою щодо встановлення меж земельних ділянок в натурі (на місцевості); встановлення (відновлення) меж земельної ділянки в натурі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(на місцевості); встановлення меж частини земельної ділянки на яку поширюється право сервітуту охоронної зони газопроводу; поділу земельних ділянок; та їх передачу у власність», а саме, в пункті 6.3. пункту 6  прізвище ім’я по батькові «_________________» замінити на «____________________», в зв’язку з технічною помилкою;</w:t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2.2.  </w:t>
      </w:r>
      <w:r>
        <w:rPr>
          <w:color w:val="000000"/>
          <w:sz w:val="28"/>
          <w:szCs w:val="28"/>
          <w:lang w:val="uk-UA"/>
        </w:rPr>
        <w:t>17 сесії 7 скликання від 24.10.2017р. № 511 «Про надання дозволу на виготовлення проектів землеустрою, їх затвердження, передачу земельних ділянок у власність та в оренду; поновлення та припинення договорів оренди на земельні ділянки в м. Могилеві-Подільському», а саме, в пункті 1.5. пункту 1 площу «0,0030 га» змінити на «0,0038 га», в зв’язку з уточненням даних;</w:t>
      </w:r>
    </w:p>
    <w:p>
      <w:pPr>
        <w:pStyle w:val="Normal"/>
        <w:ind w:firstLine="708"/>
        <w:rPr/>
      </w:pPr>
      <w:r>
        <w:rPr>
          <w:b/>
          <w:color w:val="000000"/>
          <w:sz w:val="28"/>
          <w:szCs w:val="28"/>
          <w:lang w:val="uk-UA"/>
        </w:rPr>
        <w:t xml:space="preserve">2.3. </w:t>
      </w:r>
      <w:r>
        <w:rPr>
          <w:color w:val="000000"/>
          <w:sz w:val="28"/>
          <w:szCs w:val="28"/>
          <w:lang w:val="uk-UA"/>
        </w:rPr>
        <w:t>17 сесії 7 скликання від 24.10.2017 р. № 511 «Про надання дозволу на виготовлення проектів землеустрою, їх затвердження, передачу земельних ділянок у власність та в оренду; поновлення та припинення договорів оренди на земельні ділянки в м. Могилеві-Подільському», а саме, в пункті 1.10. пункту 1 адресу «вул. Острівська, 18а » змінити на «пров. Острівський, 18а », в зв’язку з технічною помилкою;</w:t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2.4.  </w:t>
      </w:r>
      <w:r>
        <w:rPr>
          <w:color w:val="000000"/>
          <w:sz w:val="28"/>
          <w:szCs w:val="28"/>
          <w:lang w:val="uk-UA"/>
        </w:rPr>
        <w:t>11 сесії 7 скликання   від 15.12.2016 р. № 351 «Про надання дозволу на виготовлення проектів землеустрою, їх затвердження, передачу земельних ділянок у власність та в оренду; поновлення та припинення договорів оренди на земельні ділянки в м. Могилеві-Подільському », а саме, в пункті 4.1. пункту 4 термін «364 дні» змінити на «728 дні», в зв’язку з клопотанням директора КП «Фінансист»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2.5. </w:t>
      </w:r>
      <w:r>
        <w:rPr>
          <w:color w:val="000000"/>
          <w:sz w:val="28"/>
          <w:szCs w:val="28"/>
          <w:lang w:val="uk-UA"/>
        </w:rPr>
        <w:t>17 сесії 7 скликання від 24.10.2017 р. № 511 «Про надання дозволу на виготовлення проектів землеустрою, їх затвердження, передачу земельних ділянок у власність та в оренду; поновлення та припинення договорів оренди на земельні ділянки в м. Могилеві-Подільському », а саме, в пункті 1.31. пункту 1 площу «0,0016 га» змінити на «0,0019 га», в зв’язку з уточненням даних.</w:t>
      </w: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Контроль за виконанням даного рішення покласти на секретаря 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                  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49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4:27:00Z</dcterms:created>
  <dc:creator>Admin</dc:creator>
  <dc:description/>
  <cp:keywords/>
  <dc:language>en-US</dc:language>
  <cp:lastModifiedBy>LUSER</cp:lastModifiedBy>
  <cp:lastPrinted>2018-01-23T12:02:00Z</cp:lastPrinted>
  <dcterms:modified xsi:type="dcterms:W3CDTF">2018-01-25T07:58:00Z</dcterms:modified>
  <cp:revision>30</cp:revision>
  <dc:subject/>
  <dc:title>Проект</dc:title>
</cp:coreProperties>
</file>