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sz w:val="20"/>
          <w:szCs w:val="20"/>
          <w:lang w:val="uk-UA"/>
        </w:rPr>
        <w:t xml:space="preserve">  </w:t>
      </w:r>
      <w:r>
        <w:rPr>
          <w:color w:val="000000"/>
          <w:lang w:val="uk-UA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7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lang w:val="uk-UA"/>
        </w:rPr>
        <w:t xml:space="preserve">Про затвердження Висновку </w:t>
      </w:r>
      <w:r>
        <w:rPr>
          <w:b/>
          <w:color w:val="000000"/>
          <w:sz w:val="28"/>
          <w:szCs w:val="28"/>
          <w:lang w:val="uk-UA"/>
        </w:rPr>
        <w:t xml:space="preserve">земельної коміс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и виконкомі міської ради від 08 грудня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Затвердити Висновок земельної комісії при виконкомі міської ради від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08 грудня 2017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1. Земельний спір між ____________________, яка проживає за адресою: м. Могилів-Подільський, вул. Грецька, ___ та _____________________, яка проживає за адресою: м. Могилів-Подільський,  вул. Грецька, ___, щодо непогодження протоколу встановлення (відновлення) меж земельної ділянки _______________,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в  результаті ознайомлення з наданими документами, комісією по земельних спорах було прийнято рішення про надання дозволу Балдинюк Світлані Михайлівні на приватизацію земельної ділянки по вул. Грецькій, ___ без погодження суміжного землевласника (землекористувача)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. 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0:00Z</dcterms:created>
  <dc:creator>Admin</dc:creator>
  <dc:description/>
  <cp:keywords/>
  <dc:language>en-US</dc:language>
  <cp:lastModifiedBy>LUSER</cp:lastModifiedBy>
  <cp:lastPrinted>2018-01-05T12:57:00Z</cp:lastPrinted>
  <dcterms:modified xsi:type="dcterms:W3CDTF">2018-01-25T07:57:00Z</dcterms:modified>
  <cp:revision>5</cp:revision>
  <dc:subject/>
  <dc:title>Проект</dc:title>
</cp:coreProperties>
</file>