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69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 116, 118,120, 121, 125, 126, 185, 186 Земельного кодексу України, ст. 55 Закону України «Про землеустрій», розглянувши матеріали, надані землевпорядною організацією та земельним відділом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 на земельн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Грушевського, ___, орієнтовною площею 0,0658 га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 на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Ярмарковій, ____,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1000 га, 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__ на земельну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по вул. Фізкультурній, ____, орієнтовною площею 0,1000 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о вул. Шолом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лейхема, ___, орієнтовною площею 0,0754 га, 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о площі Соборній, ___,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0178 г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_________ на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Шевченка, ___, орієнтовною площею 0,0733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 на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Ігоря Римара та Сергія Ковриги, 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0650 га, у спільну сумісну власність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____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о вул. Тропініна, ___,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0620 га, у спільну сумісну власність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432" w:hanging="508"/>
        <w:rPr/>
      </w:pPr>
      <w:r>
        <w:rPr>
          <w:sz w:val="28"/>
          <w:szCs w:val="28"/>
          <w:lang w:val="uk-UA"/>
        </w:rPr>
        <w:t>________________________ на земельну ділянку, площею 0,1000 га, по вул. Верхня Зарічна, ___, кадастровий № __________________________;</w:t>
      </w:r>
    </w:p>
    <w:p>
      <w:pPr>
        <w:pStyle w:val="Normal"/>
        <w:numPr>
          <w:ilvl w:val="1"/>
          <w:numId w:val="1"/>
        </w:numPr>
        <w:ind w:left="432" w:hanging="508"/>
        <w:rPr/>
      </w:pPr>
      <w:r>
        <w:rPr>
          <w:sz w:val="28"/>
          <w:szCs w:val="28"/>
          <w:lang w:val="uk-UA"/>
        </w:rPr>
        <w:t>________________________ на земельну ділянку, площею 0,1000 га, по вул. Верхня Вокзальна, __, кадастровий № _________________________;</w:t>
      </w:r>
    </w:p>
    <w:p>
      <w:pPr>
        <w:pStyle w:val="Normal"/>
        <w:numPr>
          <w:ilvl w:val="1"/>
          <w:numId w:val="1"/>
        </w:numPr>
        <w:ind w:left="43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0,063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вул. Параскеївській, ___, кадастровий № _____________________________;</w:t>
      </w:r>
    </w:p>
    <w:p>
      <w:pPr>
        <w:pStyle w:val="Normal"/>
        <w:numPr>
          <w:ilvl w:val="1"/>
          <w:numId w:val="1"/>
        </w:numPr>
        <w:ind w:left="432" w:hanging="508"/>
        <w:rPr/>
      </w:pPr>
      <w:r>
        <w:rPr>
          <w:sz w:val="28"/>
          <w:szCs w:val="28"/>
          <w:lang w:val="uk-UA"/>
        </w:rPr>
        <w:t>_______________________ на земельну ділянку, площею 0,1000 га, по вул. М.Руденко,___, кадастровий № _______________________________;</w:t>
      </w:r>
    </w:p>
    <w:p>
      <w:pPr>
        <w:pStyle w:val="Normal"/>
        <w:numPr>
          <w:ilvl w:val="1"/>
          <w:numId w:val="1"/>
        </w:numPr>
        <w:ind w:left="432" w:hanging="508"/>
        <w:rPr/>
      </w:pPr>
      <w:r>
        <w:rPr>
          <w:sz w:val="28"/>
          <w:szCs w:val="28"/>
          <w:lang w:val="uk-UA"/>
        </w:rPr>
        <w:t>________________________ на земельну ділянку, площею 0,0572 га, по вул. Ярмарковій, ___, кадастровий № ___________________________;</w:t>
      </w:r>
    </w:p>
    <w:p>
      <w:pPr>
        <w:pStyle w:val="Normal"/>
        <w:numPr>
          <w:ilvl w:val="1"/>
          <w:numId w:val="1"/>
        </w:numPr>
        <w:ind w:left="43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581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І. Гонти, ___, кадастровий № _____________________________;</w:t>
      </w:r>
    </w:p>
    <w:p>
      <w:pPr>
        <w:pStyle w:val="Normal"/>
        <w:numPr>
          <w:ilvl w:val="1"/>
          <w:numId w:val="1"/>
        </w:numPr>
        <w:ind w:left="432" w:hanging="508"/>
        <w:rPr/>
      </w:pPr>
      <w:r>
        <w:rPr>
          <w:sz w:val="28"/>
          <w:szCs w:val="28"/>
          <w:lang w:val="uk-UA"/>
        </w:rPr>
        <w:t>_______________________, ________________________ на земельну ділянку, площею 0,1000 га, по вул. Полтавській, ___, кадастровий №___________________;</w:t>
      </w:r>
    </w:p>
    <w:p>
      <w:pPr>
        <w:pStyle w:val="Normal"/>
        <w:numPr>
          <w:ilvl w:val="1"/>
          <w:numId w:val="1"/>
        </w:numPr>
        <w:ind w:left="432" w:hanging="5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 на земельну ділянку площею 0,0532 га, по вул. Михайла Старицького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;</w:t>
      </w:r>
    </w:p>
    <w:p>
      <w:pPr>
        <w:pStyle w:val="Normal"/>
        <w:numPr>
          <w:ilvl w:val="1"/>
          <w:numId w:val="1"/>
        </w:numPr>
        <w:ind w:left="432" w:hanging="574"/>
        <w:rPr/>
      </w:pPr>
      <w:r>
        <w:rPr>
          <w:sz w:val="28"/>
          <w:szCs w:val="28"/>
          <w:lang w:val="uk-UA"/>
        </w:rPr>
        <w:t>__________________________ на земельну ділянку площею 0,0890 га, по пров. Виноградному, ___, кадастровий № ________________________;</w:t>
      </w:r>
    </w:p>
    <w:p>
      <w:pPr>
        <w:pStyle w:val="Normal"/>
        <w:numPr>
          <w:ilvl w:val="1"/>
          <w:numId w:val="1"/>
        </w:numPr>
        <w:ind w:left="432" w:hanging="57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 на земельну ділянку площею 0,1000 га, п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. Шевченка, ___, кадастровий № ___________________________;</w:t>
      </w:r>
    </w:p>
    <w:p>
      <w:pPr>
        <w:pStyle w:val="Normal"/>
        <w:numPr>
          <w:ilvl w:val="1"/>
          <w:numId w:val="1"/>
        </w:numPr>
        <w:ind w:left="432" w:hanging="5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лощею 0,1000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а, по вул. Завойського, ___, кадастровий № ______________________;</w:t>
      </w:r>
    </w:p>
    <w:p>
      <w:pPr>
        <w:pStyle w:val="Normal"/>
        <w:numPr>
          <w:ilvl w:val="1"/>
          <w:numId w:val="1"/>
        </w:numPr>
        <w:ind w:left="432" w:hanging="5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лощею 0,0772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пров. Виноградному, ___, кадастровий № _______________________;</w:t>
      </w:r>
    </w:p>
    <w:p>
      <w:pPr>
        <w:pStyle w:val="Normal"/>
        <w:numPr>
          <w:ilvl w:val="1"/>
          <w:numId w:val="1"/>
        </w:numPr>
        <w:ind w:left="432" w:hanging="5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лощею 0,0802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Фізкультурній, ___, кадастровий № 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 земельну ділянку, площею 0,1000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по вул. Верхня Вокзальна, ___, кадастровий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_____, у власність;</w:t>
      </w:r>
    </w:p>
    <w:p>
      <w:pPr>
        <w:pStyle w:val="Normal"/>
        <w:numPr>
          <w:ilvl w:val="1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 земельну ділянку, площею 0,0630 га, по вул. Параскеївській, ___,  кадастровий № 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 земельну ділянку, площею 0,1000 га, по  вул. М.Руденко,___, кадастровий № ____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____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572 га, по вул. Ярмарков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земельну ділянку, площею 0,0581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І. Гонти, ___, кадастровий № _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, _________________________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, площею 0,1000 га, по вул. Полта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___________________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ерхня Зарічна, ____, кадастровий № _________________________,  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земельну ділянку площею 0,0935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по вул. Острівській, ____, кадастровий № 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земельну ділянку площею 0,0890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по пров. Виноградному, ___, кадастровий № 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земельну ділянку площею 0,0532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ул. Михайла Старицького, ___, кадастровий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_____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 земельну ділянку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в. Шевченка, ___, кадастровий № _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земельну ділянку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вул. Завойського, ___, кадастровий № 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земельну ділянку площею 0,077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в. Виноградному, ___, кадастровий № 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_____________________________ земельну ділянку площею 0,0802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вул. Фізкультурній, __, кадастровий № 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Громадянам, вказаним у пункті 1, замовити документацію із землеустрою та після її погодження подати на розгляд та затвердження сесії міської ради.  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8-01-24T09:40:00Z</cp:lastPrinted>
  <dcterms:modified xsi:type="dcterms:W3CDTF">2018-01-25T07:56:00Z</dcterms:modified>
  <cp:revision>71</cp:revision>
  <dc:subject/>
  <dc:title>Проект</dc:title>
</cp:coreProperties>
</file>