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 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 по просп. Героїв, ___, орієнтовною площею 0,0850 га, для будівництва і обслуговування житлового будинку, господарських будівель і споруд,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val="uk-UA"/>
        </w:rPr>
        <w:t>вул. Василя Стуса, ___, орієнтовною площею 0,0022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val="uk-UA"/>
        </w:rPr>
        <w:t>просп. Незалежності, ____, орієнтовною площею 0,0100 га, для будівництва індивідуальних гаражів, в орен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 на земельну ділянку по вул. Полтавській, ___, орієнтовною площею 0,01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val="uk-UA"/>
        </w:rPr>
        <w:t>вул. Станіслава Тельнюка, ___, орієнтовною площею 0,0018га, для будівництва і обслуговування житлового будинку, господарських будівель і споруд, в оренду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  <w:lang w:val="uk-UA"/>
        </w:rPr>
        <w:t>вул. Василя Стуса, ____, орієнтовною площею 0,0015 га, для будівництва індивідуальних гаражів, в орен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міною цільового призначення ____________________ на земельну ділянку по вул. С. Руданського, ___, площею 0,0265 га, кадастровий № _________________________ з «для будівництва та обслуговування будівель торгівлі» на «для будівництва і обслуговування житлового будинку, господарських будівель і споруд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 на земельну ділянку по вул. Ринковій, ____, орієнтовною площею 0,0039 га, для будівництва та обслуговування будівель торгівл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 на земельну ділянку по вул. Острівській, 24л, орієнтовною площею 0,0060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 на земельну ділянку по просп. Незалежності, ___, орієнтовною площею 0,0060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ББ «Мирний – 50» на земельну ділянку по вул. Ставиській, ___, орієнтовною площею 0,5585 га, для будівництва і обслуговування багатоквартирного житлового будин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ББ «Дністровська 16» на земельну ділянку по вул. Дністровській, ____, орієнтовною площею 0,1683 га, для будівництва і обслуговування багатоквартирного житлового будин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>вул. Вокзальній, _____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 на земельну ділянку по вул.Ставиській, ____, орієнтовною площею 0,0089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, орієнтовною площею 0,0057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 на земельну ділянку по вул. Ставиській, ____, орієнтовною площею 0,0030 га, для будівництва та обслуговування будівель торгівлі;</w:t>
      </w:r>
    </w:p>
    <w:p>
      <w:pPr>
        <w:pStyle w:val="Normal"/>
        <w:numPr>
          <w:ilvl w:val="1"/>
          <w:numId w:val="2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ишневій,____, орієнтовною площею 0,0100 га, для будівництва індивідуальних гаражів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___, орієнтовною площею 0,0075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, орієнтовною площею 0,0500 га, для будівництва і обслуговування житлового будинку, господарських будівель і споруд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>вул. Садовій, ___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атутіна, ___, орієнтовною площею 0,0620 га, для будівництва і обслуговування житлового будинку, господарських будівель і споруд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>вул. Ставиській, ___, орієнтовною площею 0,0020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_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_, орієнтовною площею 0,0500 га, для будівництва і обслуговування житлового будинку, господарських будівель і споруд, у власність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 ___, площею 0,0100 га, для будівництва індивідуальних гаражів, кадастровий № 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___________________________ на земельну ділянку по пров. Глинського, ___, площею 0,0250 га, для будівництва індивідуального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ій, ___, площею 0,0044 га, для будівництва індивідуальних гаражів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_____________________ на земельну ділянку по вул. Спортивн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____________________ на земельну ділянку по пров. Шевченка, ___, площею 0,036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____, площею 0,0460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площею 0,0784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_, площею 0,0030 га, для будівництва та обслуговування будівель торгівлі, кадастровий № __________________________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______________________ на земельну ділянку по просп. Незалежності, _____, ділянка 30, площею 0,0071 га, для будівництва індивідуальних гаражів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46-к, площею 0,0055 га, для будівництва та обслуговування будівель торгівлі, кадастровий № 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, площею 0,0250 га, для будівництва та обслуговування житлового будинку, господарських будівель та споруд, кадастровий №_____________________________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 Затвердити проект землеустрою щодо відведення земельної ділянки із зміною цільового призначення та змінити цільове признач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1. </w:t>
      </w:r>
      <w:r>
        <w:rPr>
          <w:sz w:val="28"/>
          <w:szCs w:val="28"/>
          <w:lang w:val="uk-UA"/>
        </w:rPr>
        <w:t xml:space="preserve">земельної ділянки, яка є у власності _________________, по вул. Ринковій, ___, площею 0,0037 га, кадастровий № 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для будівництва індивідуальних гаражів» на «для будівництва та обслуговування будівель торгівлі» та віднести вказану земельну ділянку до земель 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rStyle w:val="Rvts9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4. Передати, за рахунок земель територіальної громади міста Могилева -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_____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портивній, ____, площею 0,0100 га, для будівництва індивідуальних гаражів, кадастровий № ___________________, у власніть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__________________  земельну ділянку по пров. Глинського, ___, площею 0,0250 га, для будівництва індивідуального житлового будинку, господарських будівель та споруд, кадастровий № ___________________, в оренду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  <w:lang w:val="uk-UA"/>
        </w:rPr>
        <w:t xml:space="preserve">. ______________________ земельну ділянку по вул. Ринковій, __, площею 0,0044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___________________ земельну ділянку по вул. Спортивн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____________________ земельну ділянку по пров. Шевченка, ___, площею 0,0360 га, для будівництва і обслуговування житлового будинку, господарських будівель і споруд, кадастровий № 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t xml:space="preserve">_________________________ земельну ділянку по просп. Незалежності,____, площею 0,046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, площею 0,0100 га, для будівництва індивідуальних гаражів, кадастровий № 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площею 0,0784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_______________ земельну ділянку по просп. Незалежності, ___, ділянка 30, площею 0,0071 га, для будівництва індивідуальних гаражів, кадастровий № ________________________, в оренду, терміном на 5 років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_________________ земельну ділянку по вул. Ставиській, __, площею 0,0250 га, для будівництва та обслуговування житлового будинку, господарських будівель та споруд, кадастровий №___________________, у влас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 xml:space="preserve">№ 7 від 24 травня 2017 рок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__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цільове призначення: для будівництва індивідуальних гаражів, орендар -  __________________,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 xml:space="preserve"> 03</w:t>
      </w:r>
      <w:r>
        <w:rPr>
          <w:sz w:val="28"/>
          <w:szCs w:val="28"/>
          <w:lang w:val="uk-UA"/>
        </w:rPr>
        <w:t xml:space="preserve">.11.2011р., зареєстрованого у відділі Держкомзем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ому 26.12.2011р., на земельну ділянку по вул. Грецькій, 19-а, площею 0,1543 га, кадастровий №0510400000:00:004:0738, цільове призначення: для розміщення та експлуатації основних, підсобних і допоміжних будівель та споруд підприємств переробної, машинобудівної та іншої промисловості, орендар – ПрАТ «Могилів-Подільський машинобудівний завод», на підставі ст.31 Закону України «Про оренду земл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від 17 квітня 2014 року, зареєстрованого Вінницькою регіональною філією ДП «Центр ДЗК» 25.04.2008 року, на земельну ділянку по вул. Ставиській, ___, площею 0,0043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цільове призначення: для будівництва і обслуговування будівель торгівлі, орендар – _________________________, на підставі ст.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Times New Roman" w:hAnsi="Times New Roman" w:cs="Times New Roman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0:00Z</dcterms:created>
  <dc:creator>Admin</dc:creator>
  <dc:description/>
  <cp:keywords/>
  <dc:language>en-US</dc:language>
  <cp:lastModifiedBy>LUSER</cp:lastModifiedBy>
  <cp:lastPrinted>2018-01-23T12:36:00Z</cp:lastPrinted>
  <dcterms:modified xsi:type="dcterms:W3CDTF">2018-01-25T07:39:00Z</dcterms:modified>
  <cp:revision>43</cp:revision>
  <dc:subject/>
  <dc:title>Проект</dc:title>
</cp:coreProperties>
</file>